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73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"НАУЧНЫЕ ИССЛЕДОВАНИЯ И РАЗРАБОТКИ"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73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62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1.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купных полуфабрикатов и комплектующих изделий 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уйте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упных полуфабрикатов и комплектующих изделий дл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│   Код ОКПД  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       │ 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фть, включая нефть,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учаемую из битуминозны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ералов                      │    11.10.1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и жиры нерафинированные 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финированные                 │ 15.41 + 15.42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рма готовые для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льскохозяйственных животных  │     15.71 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ирт этиловый                 │     15.92 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│     21.12 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надлежности канцелярские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жные                       │     21.23 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ниги                          │   22.11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22.11.6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еты, журналы и прочие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иодические издания печатные │   22.12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в электронной форме          │    22.13.1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урналы регистрационные, книги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хгалтерские, скоросшиватели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папки), бланки и прочие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нцелярские принадлежности из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и или картона             │    22.22.2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ензин автомобильный и бензин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│   23.20.11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реактивное бензиновое  │   23.20.12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│   23.20.15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│   23.20.18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химические, не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, прочие            │     24.66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надлежности канцелярские ил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кольные полимерные            │   25.24.27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 листовое гнутое 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ботанное                   │     26.12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 полое                   │     26.13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лбы стеклянные открытые и их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янные части для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ических ламп, электронно-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учевых трубок или аналогичных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й                        │   26.15.21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уда для лабораторных,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игиенических или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армацевтических целей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янная; ампулы из стекла   │   26.15.23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технические из керамики│     26.24 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│     26.51 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ядерных реакторов        │   28.30.22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                     │     28.62 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вигатели, генераторы,         │   31.1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форматоры и               │   31.1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образователи электрические  │   31.10.3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</w:t>
      </w:r>
      <w:r>
        <w:rPr/>
        <w:t>31.10.4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31.10.5 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вода и кабели изолированные │     31.3   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точники тока химические, их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, отходы и лом            │     31.4  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е осветительное и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ампы электрические            │     31.5   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ооборудование прочее, не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ое в другие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, и части для него  │    31.62.1 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оненты электронные 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боры электровакуумные;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ппаратура телевизионная 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диопередающая, аппаратура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освязи                   │  32.1 + 32.2 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медицинские, включая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ирургическое оборудование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топедические приспособления 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х составные части             │    33.10.1    │  1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боры и инструменты для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мерения, контроля, испытаний,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вигации, управления и прочих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лей                          │     33.2      │  1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боры оптические и фото- и   │   33.4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инооборудование               │   33.4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33.40.3    │  10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надлежности пишущие         │    36.63.2    │  103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газообразное           │ 40.21.10.210  │  103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34) │ 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плате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│   Код ОКПД    │   N    │Фактически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│ 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ядерных реакторов и паровых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отлов, кроме водяных котлов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центрального отопления,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ключая услуги по монтажу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таллических трубопроводных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истем на промышленных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приятиях                │    28.30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очего электрооборудования,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е включенного в другие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руппировки                 │    31.62.9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офессиональной аппаратуры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ля приема, записи и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оспроизведения звука 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ображения                 │    32.30.9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дицинских изделий, включая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хирургическое оборудование 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ппаратуру                  │    33.10.9    │  2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офессионального фото- и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инооборудования и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птических приборов         │    33.40.9    │  2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фисных машин и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ычислительной техники      │     72.5      │  2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технических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ытаний и исследований        │     74.3      │  2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2. Расшифруйте по видам услуг строку 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ы 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│   Код ОКПД    │   N    │Фактически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│ 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газетах, журналах 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периодических изданиях  │ 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х и в электронной форме │ 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кредитных организаций   │ 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нежилог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го имущества за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награждение или на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ной основе              │   70.32.12 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инженерных систем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борудования, техническому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зданий и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ружений                     │   70.32.13 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аппаратных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вычислительной техники │     72.1 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разработке и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провождению заказного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ного обеспечения,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и прочие услуги,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е с использованием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ой техники         │ 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бработке данных     │ 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ажа места для рекламных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явлений владельцами страниц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ети Интернет (веб-хостами)  │ 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базам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х, интерактивными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бликациями, поиском в сети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                       │ 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места для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ных объявлений в сет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, не включенные в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группировки             │ 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вычислительной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и и информационных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ологий, прочие             │     72.6 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по вопросам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ой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, управлению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и и организациями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по управлению проектами│ 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женерно-технического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                      │    74.20.3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секретарей и услуги по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воду                       │     74.85 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ого управления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 характера, экономической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оциальной политики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                    │     75.1 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6</Words>
  <Characters>28196</Characters>
  <CharactersWithSpaces>24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3:00Z</dcterms:created>
  <dc:creator>Федеральная служба государственной статистики</dc:creator>
  <dc:description/>
  <dc:language>en-US</dc:language>
  <cp:lastModifiedBy/>
  <dcterms:modified xsi:type="dcterms:W3CDTF">2011-10-30T21:03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Научные исследования и разработки» за 2011 год. Форма N ТЗВ-КСП-73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