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ТЗВ-КСП-740, утвержденная Приказом Росстата от 15.03.2011 N 64, вводится в действие с отчета за 2011 год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ФЕДЕРАЛЬНОЕ СТАТИСТИЧЕСКОЕ НАБЛЮДЕНИЕ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БЛЮДЕНИЕ ПРОВОДИТСЯ В СООТВЕТСТВИИ С РАСПОРЯЖЕНИЕМ ПРАВИТЕЛЬСТВ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РОССИЙСКОЙ ФЕДЕРАЦИИ от 14 февраля 2009 года N 201-р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КОНФИДЕНЦИАЛЬНОСТЬ ГАРАНТИРУЕТСЯ ПОЛУЧАТЕЛЕМ ИНФОРМАЦИ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Нарушение порядка представления статистической информации, а равн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представление недостоверной статистической информации влече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ветственность, установленную статьей 13.19 Кодекса Российской Федерац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б административных правонарушениях от 30.12.2001 N 195-ФЗ, а такж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статьей 3 Закона Российской Федерации от 13.05.92 N 2761-1 "Об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тветственности за нарушение порядка представления государственной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статистической отчетности"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ВОЗМОЖНО ПРЕДОСТАВЛЕНИЕ В ЭЛЕКТРОННОМ ВИДЕ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ВЕДЕНИЯ О РАСХОДАХ НА ПРОИЗВОДСТВО И ПРОДАЖУ ПРОДУКЦИИ (ТОВАРОВ, РАБО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 УСЛУГ) ОРГАНИЗАЦИИ С ОСНОВНЫМ ВИДОМ ДЕЯТЕЛЬНОСТИ "ПРЕДОСТАВЛЕНИЕ ПРОЧИ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</w:t>
      </w:r>
      <w:r>
        <w:rPr/>
        <w:t>ВИДОВ УСЛУГ"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</w:t>
      </w:r>
      <w:r>
        <w:rPr/>
        <w:t>за 2011 год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┬──────────────┐ ┌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Предоставляют:          │    Сроки     │ │ Форма N ТЗВ-КСП-740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</w:t>
      </w:r>
      <w:r>
        <w:rPr/>
        <w:t>предоставления│ │ (приложение к форм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───────────────────────────────┼──────────────┤ │   </w:t>
      </w:r>
      <w:r>
        <w:rPr/>
        <w:t>N 1-предприятие)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юридические лица (кроме субъектов │   1 апреля   │ └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алого предпринимательства,       │  2012 год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юджетных организаций, банков,    │              │    Приказ Росстата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аховых и прочих финансово-     │              │  Об утверждении форм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редитных организаций):           │              │    от 15.03.2011 N 64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территориальному органу       │              │   О внесении изменени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осстата в субъекте Российской│              │      (при наличи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Федерации по установленному им│              │   от __________ N 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адресу                        │              │   от __________ N 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              │ ┌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│              │ │   </w:t>
      </w:r>
      <w:r>
        <w:rPr/>
        <w:t>Единовременная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┴──────────────┘ └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2699"/>
        <w:gridCol w:w="2835"/>
        <w:gridCol w:w="2700"/>
      </w:tblGrid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</w:t>
              <w:br/>
              <w:t xml:space="preserve">формы по  </w:t>
              <w:br/>
              <w:t xml:space="preserve">ОКУД    </w:t>
            </w:r>
          </w:p>
        </w:tc>
        <w:tc>
          <w:tcPr>
            <w:tcW w:w="82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тывающейся   </w:t>
              <w:br/>
              <w:t xml:space="preserve">организации    </w:t>
              <w:br/>
              <w:t xml:space="preserve">по ОКПО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01363 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Раздел 1. Расходы на приобретение сырья, материал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топлива, покупных полуфабрикатов и комплектующих издел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о их вид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Расшифруйте расходы на приобретение сырья, материал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топлива, покупных полуфабрикатов и комплектующих издел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для производства и продажи продукции (товаров, работ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услуг) (сумму строк 75 и 79 формы N 1-предприят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Код по ОКЕИ: тысяча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с одним десятичным знаком) - 384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┬───────────────┬────────┬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Наименование           │  Код по ОКПД  │   N    │ За отчетны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│               │ </w:t>
      </w:r>
      <w:r>
        <w:rPr/>
        <w:t>строки │     год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1                 │       2       │   3    │      4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сходы на приобретение сырья,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атериалов, топлива, покупных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луфабрикатов, комплектующих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делий для производства и продажи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дукции (товаров, работ, услуг)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всего                           │       X       │  100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в том числе:         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Бумага и картон                │     21.12     │  1001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Бумага и картон гофрированные и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тара бумажная и картонная      │     21.21     │  1002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инадлежности канцелярские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бумажные                       │     21.23     │  1003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Книги                          │   22.11 без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│    </w:t>
      </w:r>
      <w:r>
        <w:rPr/>
        <w:t>22.11.6    │  1004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Газеты, журналы и прочие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ериодические издания печатные │   22.12.1 +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 в электронной форме          │    22.13.1    │  1005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ткрытки почтовые, открытки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оздравительные, репродукции и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очая издательская продукция  │     22.15     │  1006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Марки гербовые, книжки чековые,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банкноты, акции, материалы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торгово-рекламные, каталоги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торговые и аналогичная 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одукция, прочие материалы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ечатные, не включенные в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другие группировки             │    22.22.1    │  1007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Журналы регистрационные, книги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бухгалтерские, скоросшиватели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(папки), бланки и прочие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канцелярские принадлежности из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бумаги или картона             │    22.22.2    │  1008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Топливо моторное, включая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бензин автомобильный и бензин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авиационный                    │    23.20.11   │  1009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Газойли, включая топливо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дизельное                      │    23.20.15   │  101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Масла нефтяные смазочные;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дистилляты тяжелые, не 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ключенные в другие группировки│    23.20.18   │  1011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Фотоматериалы                  │     24.64     │  1012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инадлежности канцелярские или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школьные полимерные            │    25.24.27   │  1013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Цемент                         │     26.51     │  1014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борудование металлическое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фисное и настольное           │    28.75.22   │  1015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Детали металлические для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коросшивателей или папок,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зажимы канцелярские и  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аналогичные канцелярские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зделия и скобы в виде полос   │    28.75.23   │  1016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Мечи, сабли, шпаги, палаши,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кортики, штыки, пики и 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аналогичное холодное оружие,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части холодного оружия         │    28.75.3    │  1017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ружие и боеприпасы            │      29.6     │  1018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Аппараты фотокопировальные,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борудование для офсетной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ечати и прочее офисное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борудование и его части       │    30.01.2    │  1019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Компоненты электронные и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иборы электровакуумные;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аппаратура телевизионная и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радиопередающая, аппаратура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электросвязи                   │  32.1 + 32.2  │  102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иборы и инструменты для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змерения, контроля, испытаний,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вигации, управления и прочих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целей                          │      33.2     │  1021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инадлежности пишущие         │    36.63.2    │  1022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Другие виды сырья, материалов,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топлива, полуфабрикатов и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комплектующих изделий, не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еречисленные выше (строка 1000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минус сумма строк 1001 - 1022) │       X       │  150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из них:            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│               │  </w:t>
      </w:r>
      <w:r>
        <w:rPr/>
        <w:t>160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┴───────────────┴────────┴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Раздел 2. Расходы по оплате отдельных видов работ и услуг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сторонних организац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2.1. Если сумма строк (133 - 136) формы N 1-предприят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меньше строки 132 "прочие услуги производ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характера", то укажите, какие еще виды услуг бы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включены в строку 132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Код по ОКЕИ: тысяча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с одним десятичным знаком) - 384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┬───────────────┬────────┬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Наименование работ, услуг     │  Код по ОКПД  │   N    │ За отчетны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│               │ </w:t>
      </w:r>
      <w:r>
        <w:rPr/>
        <w:t>строки │     год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1                 │       2       │   3    │      4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чие услуги производственного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характера, кроме услуг по передаче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нергии и газа и услуг по 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еработке давальческого сырья   │       X       │  200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из них:              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Услуги по монтажу, техническому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бслуживанию и ремонту офисных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машин и вычислительной техники │      72.5     │  2001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Услуги печатные (кроме услуг по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ечатанию газет)               │    22.22.3    │  2002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│               │  </w:t>
      </w:r>
      <w:r>
        <w:rPr/>
        <w:t>260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┴───────────────┴────────┴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2.2. Расшифруйте по видам услуг строку 154 фор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N 1-предприятие "прочие услуги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Код по ОКЕИ: тысяча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с одним десятичным знаком) - 384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┬───────────────┬────────┬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Наименование работ, услуг     │  Код по ОКПД  │   N    │ За отчетны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│               │ </w:t>
      </w:r>
      <w:r>
        <w:rPr/>
        <w:t>строки │     год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1                 │       2       │   3    │      4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чие услуги                     │       X       │  300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из них:              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Услуги по продаже рекламного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места в книгах печатных и в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электронной форме               │    22.11.6    │  3001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Услуги по продаже рекламного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места в газетах, журналах и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очих периодических изданиях   │   22.12.2 +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ечатных и в электронной форме  │    22.13.2    │  3002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Услуги кредитных организаций    │     65.12     │  3003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Услуги по управлению    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эксплуатацией нежилого  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едвижимого имущества за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ознаграждение или на договорной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снове                          │    70.32.12   │  3004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Услуги по управлению    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эксплуатацией инженерных систем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 оборудования, техническому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бслуживанию зданий и сооружений│    70.32.13   │  3005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Услуги, связанные с     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спользованием аппаратных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редств вычислительной техники  │      72.1     │  3006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Услуги по разработке и  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опровождению заказного 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ограммного обеспечения,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онсультации и прочие услуги,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вязанные с использованием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ычислительной техники          │     72.22     │  3007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Услуги по обработке данных      │   72.30.1 +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│    </w:t>
      </w:r>
      <w:r>
        <w:rPr/>
        <w:t>72.30.2    │  3008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одажа места для рекламных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бъявлений владельцами страниц в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ети Интернет (веб-хостами)     │    72.30.3    │  3009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Услуги, связанные с базами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данных, интерактивными  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убликациями, поиском в сети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нтернет                        │    72.40.1    │  301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Услуги по продаже места для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рекламных объявлений в сети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нтернет, не включенные в другие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группировки                     │    72.40.2    │  3011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Услуги, связанные с     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спользованием вычислительной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техники и информационных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технологий, прочие              │      72.6     │  3012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онсультации по вопросам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едпринимательской     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деятельности, управлению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едприятиями и организациями, а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также по управлению проектами   │     74.14     │  3013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Услуги управления,      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едоставляемые холдингами      │     74.15     │  3014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Работы графические для  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архитектурных, инженерно-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технических и других целей      │    74.20.1    │  3015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Услуги инженерно-технического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характера                       │    74.20.3    │  3016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Услуги по чистке и уборке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омещений, оборудования и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транспортных средств            │      74.7     │  3017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Услуги в области фотографии     │     74.81     │  3018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Услуги секретарей и услуги по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ереводу                        │     74.85     │  3019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Услуги в области        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государственного управления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бщего характера, экономической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 социальной политики   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государства                     │      75.1     │  302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Услуги по производству  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инофильмов и видеофильмов      │     92.11     │  3021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Услуги по продаже рекламного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ремени на телевидении и радио  │    92.20.2    │  3022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│               │  </w:t>
      </w:r>
      <w:r>
        <w:rPr/>
        <w:t>360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┴───────────────┴────────┴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равоч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пользовали      ли     Вы     для     заполнения     данной     фор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граммно-технологические  средства  "1С:  Обследование затрат предприят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", размещенные на официальном сайте Росстата (http://www.gks.ru) в разде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Разработка базовых таблиц "затраты-выпуск"? (нужное отметьте знаком "V"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ДА  │         │ (4000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НЕТ │         │ (5000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Благодарим за сотрудничество!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Должностное            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тветственное за  предоста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статистической        информ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лицо,            уполномоч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редоставлять     статистическ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информацию       от        имен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юридического лица)               _____________ ______________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должность)     (Ф.И.О.)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 "__" 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номер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контактного      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телефон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19</Words>
  <Characters>25539</Characters>
  <CharactersWithSpaces>2177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1:03:00Z</dcterms:created>
  <dc:creator>Федеральная служба государственной статистики</dc:creator>
  <dc:description/>
  <dc:language>en-US</dc:language>
  <cp:lastModifiedBy/>
  <dcterms:modified xsi:type="dcterms:W3CDTF">2011-10-30T21:03:00Z</dcterms:modified>
  <cp:revision>2</cp:revision>
  <dc:subject>Сведения</dc:subject>
  <dc:title>Сведения о расходах на производство и продажу продукции (товаров, работ и услуг) организации с основным видом деятельности «Предоставление прочих видов услуг» за 2011 год. Форма N ТЗВ-КСП-740 (приложение к форме N 1-предприятие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