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ТЗВ-КСП-800, утвержденная Приказом Росстата от 15.03.2011 N 64, вводится в действие с отчета за 2011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БЛЮДЕНИЕ ПРОВОДИТСЯ В СООТВЕТСТВИИ С РАСПОРЯЖЕНИЕМ ПРАВИТЕЛЬСТВ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РОССИЙСКОЙ ФЕДЕРАЦИИ от 14 февраля 2009 года N 201-р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татьей 3 Закона Российской Федерации от 13.05.92 N 2761-1 "Об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ВЕДЕНИЯ О РАСХОДАХ НА ПРОИЗВОДСТВО И ПРОДАЖУ ПРОДУКЦИИ (ТОВАРОВ, РАБО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 УСЛУГ) ОРГАНИЗАЦИИ С ОСНОВНЫМ ВИДОМ ДЕЯТЕЛЬНОСТИ "ОБРАЗОВАНИЕ"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за 2011 год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┐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 │    Сроки     │ │ Форма N ТЗВ-КСП-80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│ │ (приложение к форм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┼──────────────┤ │   </w:t>
      </w:r>
      <w:r>
        <w:rPr/>
        <w:t>N 1-предприятие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(кроме субъектов │   1 апреля   │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лого предпринимательства,       │  2012 г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ных организаций, банков,    │          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ых и прочих финансово-     │         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ных организаций):           │              │    от 15.03.2011 N 6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│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│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│ │   </w:t>
      </w:r>
      <w:r>
        <w:rPr/>
        <w:t>Единовремен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┘ └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699"/>
        <w:gridCol w:w="2835"/>
        <w:gridCol w:w="270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формы по  </w:t>
              <w:br/>
              <w:t xml:space="preserve">ОКУД    </w:t>
            </w:r>
          </w:p>
        </w:tc>
        <w:tc>
          <w:tcPr>
            <w:tcW w:w="8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   </w:t>
              <w:br/>
              <w:t xml:space="preserve">по ОКПО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01364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здел 1. Расходы на приобретение сырья, материал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оплива, покупных полуфабрикатов и комплектующих издел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 их вид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сшифруйте расходы на приобретение сырья, материал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оплива, покупных полуфабрикатов и комплектующих издел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ля производства и продажи продукции (товаров, раб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слуг) (сумму строк 75 и 79 формы N 1-предприят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Коды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Наименование           │    Код ОКПД   │   N 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 │ 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на приобретение сырья,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ов, топлива, покупных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фабрикатов, комплектующих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делий для производства и продажи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и (товаров, работ, услуг)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сего                           │       X       │  1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артофель                       │    01.11.21   │  1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вощи бобовые лущеные сушеные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зернобобовые культуры)         │    01.11.22   │  1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вощи свежие или охлажденные, не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ключенные в другие группировки │    01.12.1    │  1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иноград                        │    01.13.1    │  10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рукты, ягоды и орехи прочие    │    01.13.2    │  100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Яйца в скорлупе                 │    01.24.2    │  100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ревесина необработанная        │    02.01.1    │  100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ясо и субпродукты пищевые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бойных животных                │    15.11.1    │  100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ясо и субпродукты пищевые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машней птицы                  │    15.12.1    │  100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дукты консервированные и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отовые из мяса, мясных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убпродуктов и крови животных   │    15.13.1    │  101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ыба и продукты рыбные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еработанные и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нсервированные                │      15.2     │  101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артофель переработанный и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нсервированный                │     15.31     │  101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ки фруктовые и овощные        │     15.32     │  101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вощи и грибы переработанные и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нсервированные                │    15.33.1    │  101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рукты, ягоды и орехи,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еработанные и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нсервированные                │    15.33.2    │  101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асла и жиры нерафинированные и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финированные                  │ 15.41 + 15.42 │  101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аргарин и аналогичные жиры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ищевые                         │     15.43     │  101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дукты молочные               │     15.51     │  101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ис шелушеный обрушенный,       │   15.61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шлифованный, дробленый,         │   15.61.4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лированный, прочий            │  15.61.32.110 │  101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ука из зерновых культур,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вощных и других растительных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ультур; смеси из них           │    15.61.2    │  102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рупа; мука грубого помола;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ранулы и прочие продукты из    │  15.61.3 без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ерновых культур, кроме риса    │  15.61.32.110 │  102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рахмалы и крахмалопродукты     │     15.62     │  102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делия хлебобулочные, мучные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ндитерские, торты и пирожные  │ 15.81 + 15.82 │  102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ахар белый, меласса            │   15.83.12 +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</w:t>
      </w:r>
      <w:r>
        <w:rPr/>
        <w:t>15.83.13 +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</w:t>
      </w:r>
      <w:r>
        <w:rPr/>
        <w:t>15.83.14   │  102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акао, шоколад и изделия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ндитерские сахаристые         │     15.84     │  102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делия макаронные, кускус и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налогичные изделия мучные      │     15.85     │  102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фе и чай                      │     15.86     │  102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иправы и пряности             │     15.87     │  102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дукты пищевые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омогенизированные и диетические│     15.88     │  102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дукты пищевые, не включенные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другие группировки, прочие    │     15.89     │  103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оды минеральные и напитки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езалкогольные                  │     15.98     │  103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делия готовые текстильные,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роме одежды                    │      17.4     │  103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умага и картон                 │     21.12     │  103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ниги                           │   22.11 без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</w:t>
      </w:r>
      <w:r>
        <w:rPr/>
        <w:t>22.11.6    │  103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азеты, журналы и прочие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иодические издания печатные и│   22.12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электронной форме             │    22.13.1    │  103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вукозаписи                     │     22.14     │  103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опливо моторное, включая бензин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втомобильный и бензин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виационный                     │    23.20.11   │  103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азойли, включая топливо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изельное                       │    23.20.15   │  103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асла нефтяные смазочные;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истилляты тяжелые, не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ключенные в другие группировки │    23.20.18   │  103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лицерин, мыло и средства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оющие, средства чистящие и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лирующие                      │     24.51     │  104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дукты химические, не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ключенные в другие группировки,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е                          │     24.66     │  104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суда столовая и кухонная,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едметы домашнего обихода и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едметы туалета полимерные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е                          │    25.24.23   │  104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инадлежности канцелярские или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школьные полимерные             │    25.24.27   │  104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делия санитарно-технические из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ерамики                        │     26.22     │  104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Цемент                          │     26.51     │  104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Части установок для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ндиционирования воздуха,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орудования холодильного,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орозильного и насосов тепловых │    29.23.3    │  104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орудование осветительное и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ампы электрические             │      31.5     │  104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бель для сидения и ее части   │    36.11.1    │  104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овары спортивные               │      36.4     │  104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инадлежности пишущие          │    36.63.2    │  105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ругие виды сырья, материалов,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оплива, полуфабрикатов и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мплектующих изделий, не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ечисленные выше (строка 1000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инус сумма строк 1001 - 1050)  │       X       │  15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з них: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</w:t>
      </w:r>
      <w:r>
        <w:rPr/>
        <w:t>1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здел 2. Расходы по оплате отдельных видов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 услуг сторонних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2.1. Если сумма строк (133 - 136) формы N 1-пред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еньше строки 132 "прочие услуги произво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характера", то укажите, какие еще виды услуг бы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ключены в строку 13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Коды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работ, услуг     │    Код ОКПД   │    N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 │       2       │    3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услуги производственного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арактера, кроме услуг по передаче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ии и газа и услуг по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работке давальческого сырья   │       X       │  2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: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монтажу, техническому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служиванию и ремонту: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мебели для сидения           │    36.11.9    │  2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мебели, кроме мебели для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идения (включая услуги по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еставрации)                 │    36.14.9    │  2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</w:t>
      </w:r>
      <w:r>
        <w:rPr/>
        <w:t>2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2.2. Расшифруйте по видам услуг строку 154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N 1-предприятие "прочие услуг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Коды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работ, услуг     │    Код ОКПД   │   N 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 │ 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услуги                     │       X       │  3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: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продаже рекламного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ста в газетах, журналах и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х периодических изданиях   │   22.12.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чатных и в электронной форме  │    22.13.2    │  3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кредитных организаций    │     65.12     │  3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управлению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ксплуатацией нежилого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движимого имущества за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ознаграждение или на договорной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снове                          │    70.32.12   │  3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управлению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ксплуатацией инженерных систем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 оборудования, техническому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служиванию зданий и сооружений│    70.32.13   │  30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, связанные с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спользованием аппаратных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редств вычислительной техники  │      72.1     │  300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разработке и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провождению заказного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граммного обеспечения,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нсультации и прочие услуги,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вязанные с использованием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ычислительной техники          │     72.22     │  300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обработке данных      │   72.30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</w:t>
      </w:r>
      <w:r>
        <w:rPr/>
        <w:t>72.30.2    │  300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дажа места для рекламных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ъявлений владельцами страниц в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ти Интернет (веб-хостами)     │    72.30.3    │  300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, связанные с базами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анных, интерактивными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убликациями, поиском в сети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тернет                        │    72.40.1    │  300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продаже места для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кламных объявлений в сети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тернет, не включенные в другие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руппировки                     │    72.40.2    │  301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, связанные с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спользованием вычислительной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ехники и информационных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ехнологий, прочие              │      72.6     │  301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нсультации по вопросам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едпринимательской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еятельности, управлению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едприятиями и организациями, а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акже по управлению проектами   │     74.14     │  301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инженерно-технического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характера                       │    74.20.3    │  301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в области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осударственного управления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щего характера, экономической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 социальной политики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осударства                     │      75.1     │  301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стирке, химической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чистке и крашению               │     93.01     │  301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</w:t>
      </w:r>
      <w:r>
        <w:rPr/>
        <w:t>3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ьзовали      ли     Вы     для     заполнения     данной    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но-технологические  средства  "1С:  Обследование затрат пред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", размещенные на официальном сайте Росстата (http://www.gks.ru) в разд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зработка базовых таблиц "затраты-выпуск"? (нужное отметьте знаком "V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А  │         │ (40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ЕТ │         │ (50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Благодарим за сотрудничество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лжностное  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ветственное за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атистической       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лицо,          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оставлять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формацию       от       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юридического лица)               _____________ 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  (Ф.И.О.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 "__" 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нтактного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07</Words>
  <Characters>28801</Characters>
  <CharactersWithSpaces>245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3:00Z</dcterms:created>
  <dc:creator>Федеральная служба государственной статистики</dc:creator>
  <dc:description/>
  <dc:language>en-US</dc:language>
  <cp:lastModifiedBy/>
  <dcterms:modified xsi:type="dcterms:W3CDTF">2011-10-30T21:03:00Z</dcterms:modified>
  <cp:revision>2</cp:revision>
  <dc:subject>Сведения</dc:subject>
  <dc:title>Сведения о расходах на производство и продажу продукции (товаров, работ и услуг) организации с основным видом деятельности «Образование» за 2011 год. Форма N ТЗВ-КСП-800 (приложение к форме N 1-предприяти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