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9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) ОРГАНИЗАЦИИ С ОСНОВНЫМ ВИДОМ ДЕЯТЕЛЬНОСТИ "УДАЛЕНИЕ СТОЧНЫХ В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ХОДОВ И АНАЛОГИЧНАЯ ДЕЯТЕЛЬНОСТЬ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9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│     14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│ 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│     24.13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│ 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ческие основные прочие   │    24.14.9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│     24.5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│     25.1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│     25.13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│     25.2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│     25.2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ехнические из керамики│     26.24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│     26.5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│ 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│ 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│    29.12.3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│    29.12.4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│     29.13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│ 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│ 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│    29.14.3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│     33.2 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лы и щетки                  │     36.6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│ 40.21.10.210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3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200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сосов и компрессоров    │ 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чей и печных топок      │    29.2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│ 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борудования, техническому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│ 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вычислительной техники  │ 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│ 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, управлению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ми и организациями, 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по управлению проектами   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│ 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го управлени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характера, экономическ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социальной политик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а                     │      75.1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стирке, химическ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ке и крашению               │     93.0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4</Words>
  <Characters>22430</Characters>
  <CharactersWithSpaces>19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Удаление сточных вод, отходов и аналогичная деятельность» за 2011 год. Форма N ТЗВ-КСП-90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