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93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УСЛУГ) ОРГАНИЗАЦИИ С ОСНОВНЫМ ВИДОМ ДЕЯТЕЛЬНОСТИ "ПРЕДОСТАВЛ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ЕРСОНАЛЬНЫХ УСЛУГ"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9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68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плива, покупных полуфабрикатов и комплект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 Код ОКПД   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│ 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мень для памятников ил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ства                  │     14.11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вий и песок                 │     14.21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готовые текстильные,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оме одежды                   │     17.4 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│     18.21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│     21.12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нзин автомобильный и бензин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│   23.20.11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│   23.20.15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│   23.20.18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ицерин, мыло и средства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ющие, средства чистящие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рующие                     │     24.51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парфюмерные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сметические                  │     24.52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, прочие            │     24.66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│     26.51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мень декоративный 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ный разрезанный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ый и отделанный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него                │     26.7 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ытовые приборы электрические  │   29.71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29.71.2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14) │ 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Расходы по оплате отдельных видов работ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Код ОКПД   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│ 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чей и печных топок        │    29.21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электрических приборов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фессионального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значения, классифицируемых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группировке 29.71         │    29.71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Код ОКПД   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│ 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│ 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│ 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ной основе              │   70.32.12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                     │   70.32.13 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│     72.1 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│ 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│ 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ети Интернет (веб-хостами)  │ 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│ 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│ 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│     72.6 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по управлению проектами│ 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│    74.20.3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фотографии    │     74.81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центров обработк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фонных вызовов             │     74.86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│     75.1 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1</Words>
  <Characters>21140</Characters>
  <CharactersWithSpaces>18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едоставление персональных услуг» за 2011 год. Форма N ТЗВ-КСП-93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