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05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РЫБОЛОВСТВО, РЫБОВОДСТВО И ПРЕДОСТАВЛЕНИЕ УСЛУГ В ЭТИХ ОБЛАСТЯХ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0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17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одажи продукции (товаров, работ, услуг) (сумму строк 75 и 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тофель                       │   01.11.21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ощи бобовые лущеные сушены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зернобобовые культуры)         │   01.11.22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ощи свежие или охлажденные, н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01.12.1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йца в скорлупе                 │   01.24.2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ыба и прочая продукция         │  05.0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ыболовства и рыбоводства       │  05.0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05.0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05.00.4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вий и песок                  │    14.2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ль                            │     14.4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со и субпродукты пищевы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бойных животных                │   15.11.1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консервированны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товые из мяса, мяс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продуктов и крови животных   │   15.13.1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ыба и продукты рыбны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работанные 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ервированные                │     15.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ощи и грибы переработан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ервированные                │   15.33.1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и жиры нерафин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финированные                  │15.41 + 15.42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гарин и аналогичные жиры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щевые                         │    15.43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с шелушеный обрушенный,       │  15.61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лифованный, дробленый,         │  15.61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ованный, прочий            │ 15.61.32.110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ка из зерновых культур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ощных и других растительны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льтур; смеси из них           │   15.61.2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упа; мука грубого помола;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нулы и прочие продукты из    │ 15.61.3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овых культур, кроме риса    │ 15.61.32.110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хмалы и крахмалопродукты     │    15.62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ма готовые для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х животных   │    15.71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хлебобулочные, мучны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итерские, торты и пирожные  │15.81 + 15.82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хар белый, меласса            │  15.83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15.83.13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15.83.14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као, шоколад и издели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итерские сахаристые         │    15.84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макаронные, кускус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изделия мучные      │    15.85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фе и чай                      │    15.86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правы и пряности             │    15.87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пищевые, не включен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другие группировки, прочие    │    15.89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ы минеральные и напит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алкогольные                  │    15.98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наты, веревки, шпагат и сети  │    17.52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21.21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25.13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полое                    │    26.13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ножевые                 │    28.61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рабаны и аналогичные емкост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черных металлов              │    28.71 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мкости металлическ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местимостью не более 300 л     │    28.72 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недрагоце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прочие, не включенные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 │   28.75.27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оборудования для обработк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щевых продуктов, напитк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бака                          │   29.53.2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54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2. Расходы по оплате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ов 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1. Если сумма строк (133 - 136) формы N 1-предприятие мен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вигателей и турбин, кром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вигателей авиационных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втомобильных и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отоциклетных              │   29.11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орудования холодильного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ентиляционного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мышленного              │   29.23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орудования для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изводства пищев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дуктов, напитков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бака                     │   29.53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оптовой торговле через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гентов (за вознаграждение или на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говорной основе)                │     51.1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аковыванию          │    74.82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7</Words>
  <Characters>30539</Characters>
  <CharactersWithSpaces>26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Рыболовство, рыбоводство и предоставление услуг в этих областях» за 2011 год. Форма N ТЗВ-КСП-050 (приложение к форме N 1-предприя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