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10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ОВАРОВ, РАБОТ И УСЛУГ) ОРГАНИЗАЦИИ С ОСНОВНЫМ ВИДОМ ДЕЯТЕ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"ДОБЫЧА КАМЕННОГО УГЛЯ, БУРОГО УГЛЯ И ТОРФА"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1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18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1.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купных полуфабрикатов и комплектующих изделий 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шифруйте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упных полуфабрикатов и комплектующих изделий дл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родажи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Код по ОКПД  │N строки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      │     </w:t>
      </w:r>
      <w:r>
        <w:rPr/>
        <w:t>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голь каменный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агломерированный               │   10.10.11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голь бурый (лигнит)             │     10.2 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ф                             │     10.3 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одежда                       │    18.21 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мага и картон                  │    21.12 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о моторное, включая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ензин автомобильный и бензин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иационный                      │   23.20.11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зойли, включая топливо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зельное                        │   23.20.15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сла нефтяные смазочные;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стилляты тяжелые, не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енные в другие группировки  │   23.20.18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зрывчатые вещества              │    24.61 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ины, покрышки и камеры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зиновые новые и бывшие в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отреблении                     │    25.11 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боры головные защитные; шляпы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прочие головные уборы из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зины или полимеров             │   25.24.25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мент                           │    26.51 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елезо, чугун, сталь 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рросплавы                      │     27.1 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струмент                       │    28.62 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из проволоки             │    28.73 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крепежные, винты мелкие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пежные, цепи и пружины        │    28.74 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аны и клапаны                  │    29.13 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шипники, колеса зубчатые,     │  29.14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дачи зубчатые и элементы     │  29.14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водов                         │   29.14.3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струменты ручные переносные с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ханическим приводом            │    29.41  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оборудования для добыч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езных ископаемых (подземным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открытым способом) 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оительства                    │   29.52.6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вигатели, генераторы,           │  31.1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форматоры и                 │  31.1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образователи электрические    │  31.10.3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31.10.4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31.10.5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е осветительное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ампы электрические              │     31.5 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боры и инструменты для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мерения, контроля, испытаний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вигации, управления и прочих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лей                            │     33.2  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виды сырья, материалов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а, полуфабрикатов 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лектующих изделий, не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численные выше (строка 1000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нус сумма строк 1001 - 1023)   │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2. Расходы по оплате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 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1. Если сумма строк (133 - 136)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N 1-предприятие меньше строки 132 "прочие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изводственного характера", то укажите, какие еще виды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были 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: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борудования подъемно-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транспортного              │   29.22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борудования для добыч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олезных ископаемых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одземным и открытым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пособом и строительства   │   29.52.9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оптовой торговле через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гентов (за вознаграждение или на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говорной основе)               │     51.1     │  2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2. Расшифруйте по видам услуг строку 154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N строки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      │     </w:t>
      </w:r>
      <w:r>
        <w:rPr/>
        <w:t>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газетах, журналах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периодических изданиях   │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ных и в электронной форме  │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кредитных организаций    │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нежилог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вижимого имущества за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награждение или на договорной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е                          │   70.32.12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инженерных систем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оборудования, техническому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ю зданий и сооружений│   70.32.13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аппаратных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вычислительной техники  │     72.1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разработке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провождению заказного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ного обеспечения,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и прочие услуги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анные с использованием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числительной техники          │    72.22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обработке данных      │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72.30.2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ажа места для рекламны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явлений владельцами страниц 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ти Интернет (веб-хостами)     │   72.30.3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базам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х, интерактивным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бликациями, поиском в сет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                        │   72.40.1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места дл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ламных объявлений в сет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, не включенные в други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                     │   72.40.2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вычислительной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ки и информационных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ологий, прочие              │     72.6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по вопросам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ьской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, управлению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ями и организациями, а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кже по управлению проектами   │    74.14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управления,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оставляемые холдингами      │    74.15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инженерно-технического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арактера                       │   74.20.3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ого управлени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го характера, экономическо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социальной политик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а                     │     75.1 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4</Words>
  <Characters>23366</Characters>
  <CharactersWithSpaces>19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1:00Z</dcterms:created>
  <dc:creator>Федеральная служба государственной статистики</dc:creator>
  <dc:description/>
  <dc:language>en-US</dc:language>
  <cp:lastModifiedBy/>
  <dcterms:modified xsi:type="dcterms:W3CDTF">2011-10-30T21:01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Добыча каменного угля, бурого угля и торфа» за 2011 год. Форма N ТЗВ-КСП-100 (приложение к форме N 1-предприят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