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1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"ДОБЫЧА СЫРОЙ НЕФТИ И ПРИРОДНОГО ГАЗА; ПРЕДОСТАВЛ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СЛУГ В ЭТИХ ОБЛАСТЯХ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19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ь, включая нефть, получаемую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битуминозных минералов        │   11.10.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одежда                       │    18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 │    21.1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 │   23.20.11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 │   23.20.15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включен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е группировки             │   23.20.18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ы промышленные                │    24.11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рганические основные прочие   │    24.13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органические 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е прочие                  │   24.14.9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химически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│    24.66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ы, покрышки и камеры резинов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ые и бывшие в употреблении    │    25.11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ы, листы, трубы и проф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мерные                       │    25.2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оры головные защитные; шляпы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головные уборы из резины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полимеров                    │   25.24.25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 │    26.5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о, чугун, сталь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рросплавы                      │     27.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бы и элементы трубопровод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единительные                   │     27.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первичной обработк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прочая           │     27.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уары, цистерны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емкости из металлов  │    28.21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                       │    28.62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проволоки             │    28.73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крепежные, винты мелк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пежные, цепи и пружины        │    28.74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ки и двигатели 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е и пневматические 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е, насосы, компрессоры     │   29.12.3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насосов, компрессоров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х и пневматическ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х установок и двигателей   │   29.12.4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ны и клапаны                  │    29.13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шипники, колеса зубчатые, 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зубчатые и элементы 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одов                         │   29.14.3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оборудования для добыч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езных ископаемых (подземным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рытым способом) 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а                    │   29.52.6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и, генераторы, 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форматоры и преобразователи 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ие 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и инструменты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рения, контроля, испытан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игации, управления и проч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й                            │     33.2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28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сосов и компрессоров     │   29.1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одвигателей,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енераторов и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рансформаторов (включая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емотку)                 │   31.10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дов (включая прогулоч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спортивные), плавучи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латформ и конструкций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включая переоборудование, │  35.11.9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конструкцию и оснащение) │   35.12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птовой торговле чере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 (за вознаграждение или н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ой основе)               │     51.1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хранению 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ладированию                    │    63.12 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книгах печатных и в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нной форме               │   22.11.6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изводству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нофильмов и видеофильмов      │    92.11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ени на телевидении и радио  │   92.20.2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7</Words>
  <Characters>26260</Characters>
  <CharactersWithSpaces>22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"Сведения о расходах на производство и продажу продукции (товаров, работ и услуг) организации с основным видом деятельности «Добыча сырой нефти и природного газа; предоставление услуг в этих областях» за 2011 год. Форма N ТЗВ-КСП-110 (приложение к форме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