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2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"ДОБЫЧА УРАНОВОЙ И ТОРИЕВОЙ РУД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0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ды урановые и ториевые        │      12 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 │    14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23.20.11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23.20.15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боры головные защитные; шляпы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головные уборы из резины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полимеров                   │   25.24.25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вши, черпаки, грейферы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хваты для подъемных кран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каваторов и аналогич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2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оборудования для добыч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езных ископаемых (подземны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крытым способом) и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                   │   29.52.6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1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для добычи полезн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опаемых подземным и открытым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ом и строительства         │   29.5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4</Words>
  <Characters>18489</Characters>
  <CharactersWithSpaces>15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Добыча урановой и ториевой руд» за 2011 год. Форма N ТЗВ-КСП-12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