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ИП, утвержденная Приказом Росстата от 31.03.2011 N 83, вводится в действие для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</w:t>
      </w:r>
      <w:r>
        <w:rPr/>
        <w:t>Образцы   ┌─┬─┬─┬─┬─┬─┬─┬─┬─┬─┐ Образец исправ-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ИП   написания │0│1│2│3│4│5│6│7│8│9│ ления цифры     │X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</w:t>
      </w:r>
      <w:r>
        <w:rPr/>
        <w:t>цифр      └─┴─┴─┴─┴─┴─┴─┴─┴─┴─┘                 └─┘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ЕСПЕЧИВАЕТСЯ ОБЕЗЛИЧИВАНИЕ ПЕРСОНАЛЬНЫХ ДАННЫХ ПРИ ИХ ОБРАБОТКЕ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, осуществляющий предпринимательскую 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или лицо, уполномоченное 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ю от 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┘     </w:t>
      </w:r>
      <w:r>
        <w:rPr/>
        <w:t>"__" _________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контактного телефона)  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УСЛУГ) И РЕЗУЛЬТАТАХ ДЕЯТЕЛЬНОСТИ ИНДИВИДУАЛЬНОГО ПРЕДПРИНИМ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  │    Сроки     │    Форма N ТЗВ-И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, занимающиеся    │              │     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    │              │   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    │              │  от .......... N 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          │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предприниматели):│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│   5 апреля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кой   │  2012 года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установленному им   │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                           │              │     Единоврем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формы по ОКУД   │                      К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индивидуального          ┌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601370         │предпринимателя по ОКПО 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└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┌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ИНН                 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└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┌─┬─┬─┬─┬─┬─┬─┬─┬─┬─┬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ИП   Код индивидуального   │ │ │ │ │ │ │ │ │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</w:t>
      </w:r>
      <w:r>
        <w:rPr/>
        <w:t>предпринимателя по ОКПО └─┴─┴─┴─┴─┴─┴─┴─┴─┴─┴─┘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Выручка от продажи товаров, работ,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  ПРИМЕРНЫЙ   объем   выручки   (с  учетом  налогов  и 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платежей) от продажи товаров, работ, услуг, полученной В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1 году по всем видам предпринимательской деятельности (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ручка от продажи ┌─┬─┬─┬─┬─┬─┬─┬─┬─┐ ┌─┐      Код по ОКЕИ: тысяча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, работ,    │ │ │ │ │ │ │ │ │ │ │ │ (01) (с одним десятич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уг              └─┴─┴─┴─┴─┴─┴─┴─┴─┘,└─┘      после запятой)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2. Отдельные расходы на производство и продаж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варов, работ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расходов          │N стр.│    За о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2   │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товаров для      │  02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родажи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расходы                     │  03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      │  04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полуфабрикатов, комплектующих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инструментов, приспособлений,   │      │└─┴─┴─┴─┴─┴─┴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я, приборов и другого имущества,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являющегося амортизируемым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ена и посадочный материал          │  05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ма                                 │  06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ьные удобрения, пестициды и    │  07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агрохимические продукты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для производства пищевых        │  08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ов, включая напитки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и материалы для производства    │  09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жды и текстильных изделий (ткани,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а, мех, пряжа, нитки и т.д.)       │      │└─┴─┴─┴─┴─┴─┴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и материалы для прочих          │  10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атывающих производств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е материалы               │  11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и упаковочный материал           │  12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, инструменты, приспособления, │  13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ентарь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топлива, энергии,│  14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для автомобилей и             │  15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тракторной техники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энергия                        │  16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плоэнергия                          │  17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оснабжение                         │  18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работ и услуг, выполняемых  │  19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ними организациями или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ми предпринимателями,       │      │└─┴─┴─┴─┴─┴─┴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х с осуществлением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деятельности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</w:t>
      </w:r>
      <w:r>
        <w:rPr/>
        <w:t>Образцы   ┌─┬─┬─┬─┬─┬─┬─┬─┬─┬─┐ Образец исправ-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</w:t>
      </w:r>
      <w:r>
        <w:rPr/>
        <w:t>написания │0│1│2│3│4│5│6│7│8│9│ ления цифры     │X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</w:t>
      </w:r>
      <w:r>
        <w:rPr/>
        <w:t>цифр      └─┴─┴─┴─┴─┴─┴─┴─┴─┴─┘                 └─┘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┌─┬─┬─┬─┬─┬─┬─┬─┬─┬─┬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ИП   Код индивидуального   │ │ │ │ │ │ │ │ │ │ │ │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</w:t>
      </w:r>
      <w:r>
        <w:rPr/>
        <w:t>предпринимателя по ОКПО └─┴─┴─┴─┴─┴─┴─┴─┴─┴─┴─┘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расходов          │N стр.│    За о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2   │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ировка грузов                │  20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ое обслуживание основных     │  21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олнение отдельных операций по      │  22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готовлению продукции, выполнению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 (услуг), обработке сырья        │      │└─┴─┴─┴─┴─┴─┴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материалов)           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связанные с              │  23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деятельностью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сертификацию продукции и   │  24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ендная плата за машины и            │  25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ендная плата за предоставляемые     │  26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я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ендная плата за землю               │  27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по обеспечению пожарной       │  28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опасности и охране имущества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командировки работников    │  29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сельскохозяйственных услуг     │  30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связи всех видов (включая      │  31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товую связь и доступ в Интернет)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информационных услуг           │  32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консультационных, юридических, │  33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тариальных услуг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, связанные с приобретением    │  34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ензионного программного обеспечения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рекламу                       │  35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а через объявления в печати     │  36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а в сети Интернет               │  37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канцелярские товары           │  38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ремонт основных средств       │  39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образование и повышение       │  40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03 и 23)              │  41  │┌─┬─┬─┬─┬─┬─┬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│└─┴─┴─┴─┴─┴─┴─┴─┴─┘</w:t>
      </w:r>
      <w:r>
        <w:rPr/>
        <w:t>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</w:t>
      </w:r>
      <w:r>
        <w:rPr/>
        <w:t>Образцы   ┌─┬─┬─┬─┬─┬─┬─┬─┬─┬─┐ Образец исправ-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</w:t>
      </w:r>
      <w:r>
        <w:rPr/>
        <w:t>написания │0│1│2│3│4│5│6│7│8│9│ ления цифры     │X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</w:t>
      </w:r>
      <w:r>
        <w:rPr/>
        <w:t>цифр      └─┴─┴─┴─┴─┴─┴─┴─┴─┴─┘                 └─┘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ИП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8</Words>
  <Characters>22390</Characters>
  <CharactersWithSpaces>19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на производство и продажу продукции (товаров, работ и услуг) и результатах деятельности индивидуального предпринимателя. Форма N ТЗВ-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