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ЗВ-НКО, утвержденная Приказом Росстата от 15.03.2011 N 64, вводится в действие с отчета за 2011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БЛЮДЕНИЕ ПРОВОДИТСЯ В СООТВЕТСТВИИ С РАСПОРЯЖЕНИЕМ ПРАВИТЕЛЬСТВ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РОССИЙСКОЙ ФЕДЕРАЦИИ от 14 февраля 2009 года N 201-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ветственность, 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 административных правонарушениях от 30.12.2001 N 195-ФЗ, а такж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татьей 3 Закона Российской Федерации от 13.05.92 N 2761-1 "Об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СВЕДЕНИЯ О РАСХОДАХ НЕКОММЕРЧЕСКОЙ ОРГАНИЗ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</w:t>
      </w:r>
      <w:r>
        <w:rPr/>
        <w:t>за 2011 год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┐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Предоставляют:          │    Сроки     │ │   Форма N ТЗВ-НК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│ │ (приложение к форм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┤ │        </w:t>
      </w:r>
      <w:r>
        <w:rPr/>
        <w:t>N 1-НК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являющиеся      │   1 апреля   │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коммерческими организациями:    │  2012 год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          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         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│    от 15.03.2011 N 6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     </w:t>
      </w:r>
      <w:r>
        <w:rPr/>
        <w:t>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  </w:t>
      </w:r>
      <w:r>
        <w:rPr/>
        <w:t>от __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│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│ │   </w:t>
      </w:r>
      <w:r>
        <w:rPr/>
        <w:t>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┘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699"/>
        <w:gridCol w:w="2835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по  </w:t>
              <w:br/>
              <w:t xml:space="preserve">ОКУД    </w:t>
            </w:r>
          </w:p>
        </w:tc>
        <w:tc>
          <w:tcPr>
            <w:tcW w:w="8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   </w:t>
              <w:br/>
              <w:t xml:space="preserve">по ОКПО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01369   </w:t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Расшифруйте   расходы   на   приобретение  сырья,  полуфабрика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лектующих   изделий,  конструкций,  деталей,  топлива,  тары,  запа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ей, инвентаря, хозяйственных принадлежностей, строительных материалов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чих материальных оборотных активов по видам (строка 27 формы N 1-НК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Код по ОКЕИ: рубль - 383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расходов       │ 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ходы на приобретение сырь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уфабрикатов, комплектующи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делий, конструкций, деталей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оплива, тары, запасных частей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нтаря, хозяйственных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надлежностей, строитель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териалов и прочих материальных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ротных активов - всего         │       X       │  1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в том числе: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ртофель                    │   01.11.21    │  1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вощи бобовые лущеные сушеные│               │  1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зернобобовые культуры)      │   01.11.22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вощи свежие или охлажденные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 включенные в друг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                  │    01.12.1    │  1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тения живые; цветы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тоны цветочные срезанные;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емена цветов и фруктов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ревьев; семена овощей      │    01.12.2    │  1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ноград                     │    01.13.1    │  1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рукты, ягоды и орехи прочие │    01.13.2    │  1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Яйца в скорлупе              │    01.24.2    │  1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евесина необработанная     │    02.01.1    │  1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голь каменный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агломерированный           │   10.10.11    │  1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рф                         │     10.3      │  1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ясо и субпродукты пищевы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бойных животных             │    15.11.1    │  1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ясо и субпродукты пищевы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машней птицы               │    15.12.1    │  1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консервированные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товые из мяса, мяс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продуктов и крови животных│    15.13.1    │  1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ыба и продукты рыбны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работанные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ервированные             │     15.2      │  1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ртофель переработанный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ервированный             │     15.31     │  1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ки фруктовые и овощные     │     15.32     │  1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вощи и грибы переработанные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консервированные           │    15.33.1    │  1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рукты, ягоды и орехи,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работанные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ервированные             │    15.33.2    │  1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сла и жиры нерафинирован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рафинированные             │ 15.41 + 15.42 │  1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ргарин и аналогичные жиры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ищевые                      │     15.43     │  1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молочные            │     15.51     │  1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с шелушеный обрушенный,    │   15.6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лифованный, дробленый,      │   15.61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рованный, прочий         │ 15.61.32.110  │  1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ука из зерновых культур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вощных и других растительны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ультур; смеси из них        │    15.61.2    │  1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упа; мука грубого помола;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нулы и прочие продукты из │  15.61.3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ерновых культур, кроме риса │ 15.61.32.110  │  1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хлебобулочные, муч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дитерские, торты и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ирожные                     │ 15.81 + 15.82 │  1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ахар белый, меласса         │  15.83.1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</w:t>
      </w:r>
      <w:r>
        <w:rPr/>
        <w:t>15.83.13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15.83.14    │  1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акао, шоколад и изделия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дитерские сахаристые      │     15.84     │  1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макаронные, кускус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налогичные изделия мучные   │     15.85     │  1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фе и чай                   │     15.86     │  1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правы и пряности          │     15.87     │  1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пищевые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могенизированные и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етические                  │     15.88     │  1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пищевые, не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ключенные в други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, прочие          │     15.89     │  1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ды минеральные и напитк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алкогольные               │     15.98     │  1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кани                        │     17.2      │  1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готовые текстильные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оме одежды                 │     17.4      │  1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пецодежда                   │     18.21     │  1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дежда верхняя               │     18.22     │  1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лье нательное              │     18.23     │  1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дежда и аксессуары одежды   │   18.24.1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детей младшего возраста  │   18.24.21    │  1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стюмы спортивные, костюмы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ыжные, костюмы купальные и  │  18.24.1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дежда прочая                │   18.24.22    │  104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увь                        │   19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19.3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19.30.3    │  104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иты и панели деревянные    │    20.20.1    │  104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сты для облицовки, шпон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для фанеры); древесина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ссованная                 │    20.20.2    │  104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трукции (кроме сборны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аний) деревянные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ные и изделия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олярные                    │    20.30.1    │  104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га хозяйственная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уалетная и изделия бумажные │     21.22     │  104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надлежности канцелярск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жные                     │     21.23     │  104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и                         │     21.24     │  104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из бумаги и картона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 включенные в други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, прочие          │     21.25     │  104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ниги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104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еты, журналы и прочие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иодические издания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чатные и в электронной     │   22.12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рме                        │    22.13.1    │  105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пливо моторное, включа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нзин автомобильный и бензин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иационный                  │   23.20.11    │  105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ойли, включая топлив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зельное                    │   23.20.15    │  105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сла нефтяные смазочные;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стилляты тяжелые, н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ключенные в други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уппировки                  │   23.20.18    │  105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щества химические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органические основны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                      │     24.13     │  105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щества химические          │   24.14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ческие основные прочие │    24.14.9    │  105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фармацевтически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сновные                     │     24.41     │  105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епараты фармацевтические   │     24.42     │  105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лицерин, мыло и средства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ющие, средства чистящие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рующие                   │     24.51     │  105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 парфюмерные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сметические                │     24.52     │  105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отоматериалы                │     24.64     │  106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сители готовые незаписанные│     24.65     │  106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иты, листы, трубы и профил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мерные                   │     25.21     │  106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полимерные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ные                 │     25.23     │  106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суда для лабораторных,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игиенических или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армацевтических целей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еклянная; ампулы из стекла │   26.15.23    │  106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санитарно-технически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 керамики                  │     26.22     │  106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литы и плитки керамические  │     26.3      │  106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ирпичи, черепица и изделия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ные из обожженной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лины                        │     26.4      │  106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Цемент                       │     26.51     │  106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весть                      │     26.52     │  106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ипс                         │     26.53     │  107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из бетона,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ьзуемые в строительстве │     26.61     │  107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из гипса строительные│     26.62     │  107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тон, готовый для заливк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товарный бетон)             │     26.63     │  107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меси и растворы строительные│     26.64     │  107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убы и элементы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убопроводные соединительные│     27.2      │  107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ция первичной обработк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ерных металлов прочая       │     27.3      │  107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ножевые              │     28.61     │  107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струмент                   │     28.62     │  107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мки и петли                │     28.63     │  107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насосов, компрессоров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идравлических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невматических силов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тановок и двигателей       │    29.12.4    │  108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аны и клапаны              │     29.13     │  108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подъемно-транспортного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                │   29.22.19    │  108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установок для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диционирования воздуха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орудования холодильного,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розильного и насосов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пловых                     │    29.23.3    │  108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огенераторы, аппараты для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истилляции, фильтрования или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чистки                      │    29.24.1    │  108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Части машин посудомоечных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чистки, заполнения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емкостей), закупоривания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паковывания                 │    29.24.7    │  108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виды сырья,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уфабрикатов, комплектующи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й, конструкций,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еталей, топлива, тары,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апасных частей, инвентаря,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озяйственных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надлежностей, строительны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териалов и прочих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атериальных оборотных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ктивов, не перечисленны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ше (строка 1000 минус сумм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к 1001 - 1085)           │       X       │  1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из них: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1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2. Расшифруйте расходы на оплату услуг по видам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ока 31 формы N 1-НК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расходов       │ 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плата услуг сторонних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изаций - всего               │       X       │  2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в том числе: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ечатанию газет    │     22.21     │  2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ечатные (кроме услуг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печатанию газет)          │    22.22.3    │  2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установке, ремонту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техническому обслуживанию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дицинских изделий, включая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ирургическое оборудование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ппаратуру                   │    33.10.9    │  2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лектроэнергия произведенная │40.11.10.110 +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40.11.10.120 +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40.11.10.130 +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40.11.2    │  2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ередаче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лектроэнергии               │     40.12     │  2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распределению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ообразного топлива п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убопроводам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(распределительным сетям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азоснабжения)               │   40.22.11    │  2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распределению пара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горячей воды (тепловой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нергии) по распределительным│40.30.10.160 +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пловым сетям               │ 40.30.10.170  │  2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распределению воды │    41.00.2    │  2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общестроительные по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ведению зданий (работы по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ству новых объектов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ведению пристроек,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конструкции, модернизации,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сстановлению и ремонту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аний)                      │    45.21.1    │  2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по монтажу инженерных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истем и оборудования зданий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 сооружений                 │     45.3      │  2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боты по завершению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ительства отделочные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е                       │     45.4      │  2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техническому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служиванию и ремонту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транспортных средств 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тоциклов                   │50.2 + 50.40.4 │  2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гостиниц              │     55.1      │  2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кемпингов и прочи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ст для временного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живания                   │     55.2      │  2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оставке продукци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щественного питания и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служиванию торжественных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роприятий (банкетов,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адеб, приемов и т.п.)      │     55.52     │  2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междугородного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ассажирского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железнодорожного транспорта  │    60.10.1    │  2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возки грузовые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ждугородные, включая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еждународные, пригородные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нутригородские по железной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роге                       │    60.10.2    │  2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такси и услуги по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ренде легковых автомобилей с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дителем                    │     60.22     │  2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грузового             │   60.24.1+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втомобильного транспорта    │    60.24.2    │  2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аренде грузов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х средств с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дителем                    │    60.24.3    │  2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ассажирским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возкам воздушным         │   62.1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ом                  │    62.20.1    │  2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грузовым перевозкам│   62.1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душным транспортом        │    62.20.2    │  2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чты и курьерской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язи                        │     64.1      │  2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электросвязи          │     64.2      │  2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управлению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плуатацией нежилого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едвижимого имущества за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ознаграждение или на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оговорной основе            │   70.32.12    │  2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, связанные с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ьзованием аппаратных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 вычислительной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ики                      │     72.1      │  2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разработке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провождению заказного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граммного обеспечения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ультации и прочие услуги,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вязанные с использованием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числительной техники       │     72.22     │  2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в области управления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редствами вычислительной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ики и по машинной        │   72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ботке данных             │    72.30.2    │  2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, связанные с базами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анных, интерактивным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убликациями, поиском в сет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тернет                     │    72.40.1    │  2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родаже места для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екламных объявлений в сет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нтернет, не включенные в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группировки           │    72.40.2    │  2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техническому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служиванию и ремонту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фисных машин и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числительной техники       │     72.5      │  2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, связанные с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ьзованием вычислительной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ики и информационных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хнологий, прочие           │     72.6      │  203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, связанные с научным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следованиями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экспериментальными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зработками                 │      73       │  203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юридические           │     74.11     │  203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роведению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асследований и обеспечению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зопасности                 │     74.6      │  203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чистке и уборке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мещений, оборудования и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ранспортных средств         │     74.7      │  203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в области образования │      80       │  203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сбору и обработк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очных вод                  │     90.01     │  203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сбору и обработк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их отходов               │     90.02     │  203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виды услуг сторонних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рганизаций, не перечисленные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ше (строка 2000 минус сумма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трок 2001 - 2039)           │       X       │  2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из них: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2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3. Расшифруйте расходы на приобретение товаров, о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слуг, которые предоставляются физическим лиц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строка 37 формы N 1-НК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расходов       │ 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ая и благотворительная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ощь физическим лицам в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туральной форме - всего         │       X       │  3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в том числе: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дукты консервированные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отовые из мяса, мясных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убпродуктов и крови животных│    15.13.1    │  300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ыба и продукты рыбные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работанные 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нсервированные             │      15.2     │  300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Соки фруктовые и овощные     │     15.32     │  300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Рис шелушеный обрушенный,    │   15.61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шлифованный, дробленый,      │   15.61.4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рованный, прочий         │  15.61.32.110 │  300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ука из зерновых культур,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вощных и других растительных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ультур; смеси из них        │    15.61.2    │  300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рупа; мука грубого помола;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ранулы и прочие продукты из │  15.61.3 без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ерновых культур, кроме риса │  15.61.32.110 │  300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макаронные, кускус и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налогичные изделия мучные   │     15.85     │  300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фе и чай                   │     15.86     │  300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зделия трикотажные чулочно-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осочные                     │     17.71     │  300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дежда верхняя               │     18.22     │  301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елье нательное              │     18.23     │  301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дежда и аксессуары одежды   │   18.24.11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ля детей младшего возраста  │    18.24.21   │  301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стюмы спортивные, костюмы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ыжные, костюмы купальные и  │   18.24.12 +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дежда прочая                │    18.24.22   │  301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увь                        │   19.30.1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</w:t>
      </w:r>
      <w:r>
        <w:rPr/>
        <w:t>19.30.2 +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19.30.3    │  301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га хозяйственная и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уалетная и изделия бумажные │     21.22     │  301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надлежности канцелярские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умажные                     │     21.23     │  301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ниги                        │   22.11 без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</w:t>
      </w:r>
      <w:r>
        <w:rPr/>
        <w:t>22.11.6    │  301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Глицерин, мыло и средства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моющие, средства чистящие и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лирующие                   │     24.51     │  301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ытовые приборы электрические│     29.71     │  301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боры неэлектрические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ытовые                      │     29.72     │  302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ычислительная техника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очее оборудование для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бработки информации         │     30.02     │  302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Аппаратура приемная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елевизионная, в том числе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омониторы и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идеопроекторы               │    32.30.2    │  3022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елосипеды                   │     35.42     │  3023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Коляски инвалидные           │     35.43     │  3024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Товары спортивные            │      36.4     │  3025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гры и игрушки               │      36.5     │  3026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ринадлежности пишущие       │    36.63.2    │  3027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в области образования │       80      │  3028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в области охраны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здоровья человека            │      85.1     │  3029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по показу кинофильмов │     92.13     │  303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Услуги в области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художественного,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литературного и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исполнительского творчества  │    92.31.2    │  3031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Другие виды социальной 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благотворительной помощи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физическим лицам в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натуральной форме, не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еречисленные выше (строка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000 минус сумма строк 3001 -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3031)                        │       X       │  35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36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4. Расшифруйте прочие текущие расходы по вид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строка 38 формы N 1-НК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┬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Наименование расходов       │  Код по ОКПД  │    N   │ За отчетны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</w:t>
      </w:r>
      <w:r>
        <w:rPr/>
        <w:t>строки │     год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      2       │    3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чие текущие расходы - всего    │       X       │  40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из них: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</w:t>
      </w:r>
      <w:r>
        <w:rPr/>
        <w:t>4100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┼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┴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Благодарим за сотрудничество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лжностное 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тистической     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лицо,     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доставлять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нформацию       от        имен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юридического лица)               _____________ ______________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(Ф.И.О.)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 "__" 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омер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67</Words>
  <Characters>53273</Characters>
  <CharactersWithSpaces>454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3:00Z</dcterms:created>
  <dc:creator>Федеральная служба государственной статистики</dc:creator>
  <dc:description/>
  <dc:language>en-US</dc:language>
  <cp:lastModifiedBy/>
  <dcterms:modified xsi:type="dcterms:W3CDTF">2011-10-30T21:03:00Z</dcterms:modified>
  <cp:revision>2</cp:revision>
  <dc:subject>Сведения</dc:subject>
  <dc:title>Сведения о расходах некоммерческой организации за 2011 год. Форма N ТЗВ-НКО (приложение к форме N 1-НКО) (единовременн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