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25-газ (срочная) Постановлением Госкомстата РФ от 03.09.2002 N 173, вступили в силу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25-газ (срочная) Постановлением Госкомстата РФ от 23.05.2002 N 124, вступили в силу с 1 июл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</w:t>
      </w:r>
      <w:r>
        <w:rPr/>
        <w:t>Нарушение порядка представления статистической информ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а равно представление недостоверной статистической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влечет ответственность, установленную статьей 13.19 Кодек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</w:t>
      </w:r>
      <w:r>
        <w:rPr/>
        <w:t>Российской Федерации об административных правонарушения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</w:t>
      </w:r>
      <w:r>
        <w:rPr/>
        <w:t>от 30.12.2001 N 195-ФЗ, а также статьей 3 Зако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Российской Федерации от 13.05.92 N 2761 "Об ответствен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</w:t>
      </w:r>
      <w:r>
        <w:rPr/>
        <w:t>за нарушение порядка представления государствен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</w:t>
      </w:r>
      <w:r>
        <w:rPr/>
        <w:t>статистической отчетности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СВЕДЕНИЯ О РАСХОДЕ ПРИРОДНОГО И СЖИЖ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УГЛЕВОДОРОДНОГО (НЕФТЯНОГО) ГАЗ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</w:t>
      </w:r>
      <w:r>
        <w:rPr/>
        <w:t>за ______________ 20___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</w:t>
      </w:r>
      <w:r>
        <w:rPr/>
        <w:t>(месяц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┐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│Сроки    │         │ Форма N 25-га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став-│         │    (срочна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ления    │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   │6 числа  │ 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ния │после    │ 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родские, районные трес-│отчетного│ 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 газового хозяйства, рас-│периода  │   от 26 декабря 2000 г. N 1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еляющие (поставляющие)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ранспортирующие газ:    │         │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вышестоящей организации │         │             │Меся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ные (краевые), город-│10 числа │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ие (на правах областных),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анские в составе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, объединения (управ-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я) газового хозяйства,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еделяющие (поставляю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) и транспортирующие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: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АО "Росгазификация";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государственной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месту, уста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ленному территориальны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м Госкомстата Росс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спублике, крае, облас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, городе федерального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О "Росгазификация":       │по согл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МЦ Госкомстата России │сова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05679, г. Москва, Измай- │программ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вское шоссе, 44);        │и срок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П "ЦДУ ТЭК" (Москва,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тайгородский проезд,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7)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944"/>
        <w:gridCol w:w="946"/>
        <w:gridCol w:w="944"/>
        <w:gridCol w:w="1351"/>
        <w:gridCol w:w="1215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ВЭ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 -    </w:t>
              <w:br/>
              <w:t>правовой</w:t>
              <w:br/>
              <w:t xml:space="preserve">формы   </w:t>
              <w:br/>
              <w:t>по ОКОП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</w:t>
              <w:br/>
              <w:t>собс-</w:t>
              <w:br/>
              <w:t>твен-</w:t>
              <w:br/>
              <w:t>ности</w:t>
              <w:br/>
              <w:t xml:space="preserve">по   </w:t>
              <w:br/>
              <w:t>ОКФС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705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милли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бических метров - 159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нна - 168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700"/>
        <w:gridCol w:w="1485"/>
        <w:gridCol w:w="1351"/>
        <w:gridCol w:w="1485"/>
        <w:gridCol w:w="1349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ители газа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о договоров </w:t>
              <w:br/>
              <w:t xml:space="preserve">(в объеме) на    </w:t>
              <w:br/>
              <w:t xml:space="preserve">отчетный месяц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за     </w:t>
              <w:br/>
              <w:t xml:space="preserve">отчетный месяц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   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одный,</w:t>
              <w:br/>
              <w:t xml:space="preserve">млн. куб. </w:t>
              <w:br/>
              <w:t xml:space="preserve">м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жижен-  </w:t>
              <w:br/>
              <w:t xml:space="preserve">ный,     </w:t>
              <w:br/>
              <w:t xml:space="preserve">тон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одный,</w:t>
              <w:br/>
              <w:t xml:space="preserve">млн. куб. </w:t>
              <w:br/>
              <w:t xml:space="preserve">м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жижен-  </w:t>
              <w:br/>
              <w:t xml:space="preserve">ный,     </w:t>
              <w:br/>
              <w:t xml:space="preserve">тонн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-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в сос-  </w:t>
              <w:br/>
              <w:t xml:space="preserve">таве России, край, </w:t>
              <w:br/>
              <w:t xml:space="preserve">область, всег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020-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Электроэнергетик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30-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 агро-  </w:t>
              <w:br/>
              <w:t xml:space="preserve">промышленного ком- </w:t>
              <w:br/>
              <w:t xml:space="preserve">плекса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40-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ци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0041-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- </w:t>
              <w:br/>
              <w:t xml:space="preserve">тва газа, отпущен- </w:t>
              <w:br/>
              <w:t xml:space="preserve">ного администраци- </w:t>
              <w:br/>
              <w:t xml:space="preserve">ям, поставлено:    </w:t>
              <w:br/>
              <w:t xml:space="preserve">на коммунально -   </w:t>
              <w:br/>
              <w:t xml:space="preserve">бытовые нужды      </w:t>
              <w:br/>
              <w:t xml:space="preserve">(включая дирекции  </w:t>
              <w:br/>
              <w:t xml:space="preserve">объединенных       </w:t>
              <w:br/>
              <w:t xml:space="preserve">котельных и тепло- </w:t>
              <w:br/>
              <w:t xml:space="preserve">сетей)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42-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ю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43-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ери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_______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5</Words>
  <Characters>5389</Characters>
  <CharactersWithSpaces>4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ходе природного и сжиженного углеводородного (нефтяного) газа. Форма № 25-газ (сро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