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 к форме N 7-травматизм сохранено без изменений в 2006, 2007 годах (Постановления Росстата от 05.07.2005 N 40, от 30.06.2006 N 31)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ФЕДЕРАЛЬНОЕ ГОСУДАРСТВЕННОЕ СТАТИСТИЧЕСКОЕ НАБЛЮДЕНИЕ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КОНФИДЕНЦИАЛЬНОСТЬ ГАРАНТИРУЕТСЯ ПОЛУЧАТЕЛЕМ ИНФОРМАЦИИ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рушение порядка представления статистической информации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а равно представление недостоверной статистической информаци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лечет ответственность, установленную статьей 13.19 Кодекс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ийской Федерации об административных правонарушениях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от 30.12.2001 N 195-ФЗ, а также статьей 3 Закона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Российской Федерации от 13.05.92 N 2761-1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"Об ответственности за нарушение порядка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представления государственной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статистической отчетности"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ВОЗМОЖНО ПРЕДСТАВЛЕНИЕ В ЭЛЕКТРОННОМ ВИДЕ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СВЕДЕНИЯ О РАСПРЕДЕЛЕНИИ ЧИСЛА ПОСТРАДАВШИХ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РИ НЕСЧАСТНЫХ СЛУЧАЯХ НА ПРОИЗВОДСТВЕ ПО ОСНОВНЫМ ВИДАМ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ПРОИСШЕСТВИЙ И ПРИЧИНАМ НЕСЧАСТНЫХ СЛУЧАЕВ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</w:t>
      </w:r>
      <w:r>
        <w:rPr/>
        <w:t>на 20__ г.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┬──────────────┐   ┌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редставляют:      │    Сроки     │   │ Приложение к форм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</w:t>
      </w:r>
      <w:r>
        <w:rPr/>
        <w:t>представления │   │   N 7-травматизм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────────┤   └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е  лица,    их│  25 январ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особленные            │              │         Утвержде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разделения        (по│              │      Постановление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ечню,  установленному│              │    Федеральной служб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рриториальными        │              │      государственно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ами     Федеральной│              │        статистик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лужбы   государственной│              │    от 06.07.2004 N 23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атистики):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    территориальному│              │    ┌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ргану     Федеральной│              │    │  1 раз в 3 год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лужбы государственной│              │    └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татистики в  субъекте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оссийской   Федерации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 установленному   им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адресу;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             органу,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существляющему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государственное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егулирование        в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оответствующей  сфере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еятельности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┴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03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0"/>
        <w:gridCol w:w="2835"/>
        <w:gridCol w:w="3105"/>
        <w:gridCol w:w="3104"/>
      </w:tblGrid>
      <w:tr>
        <w:trPr>
          <w:trHeight w:val="240" w:hRule="atLeast"/>
          <w:cantSplit w:val="true"/>
        </w:trPr>
        <w:tc>
          <w:tcPr>
            <w:tcW w:w="103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03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</w:t>
              <w:br/>
              <w:t xml:space="preserve">формы  </w:t>
              <w:br/>
              <w:t xml:space="preserve">по ОКУД </w:t>
            </w:r>
          </w:p>
        </w:tc>
        <w:tc>
          <w:tcPr>
            <w:tcW w:w="90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  </w:t>
              <w:br/>
              <w:t xml:space="preserve">организации по ОКПО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09303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Код по ОКЕИ: человек - 79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┬──────┬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Наименование показателей            │  N   │Число пострадав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│</w:t>
      </w:r>
      <w:r>
        <w:rPr/>
        <w:t>строки│ших с утратой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│      │</w:t>
      </w:r>
      <w:r>
        <w:rPr/>
        <w:t>трудоспособност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│      │</w:t>
      </w:r>
      <w:r>
        <w:rPr/>
        <w:t>на 1 рабочий день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│      │</w:t>
      </w:r>
      <w:r>
        <w:rPr/>
        <w:t>и более и со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│      │</w:t>
      </w:r>
      <w:r>
        <w:rPr/>
        <w:t>смертельным исхо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│      │</w:t>
      </w:r>
      <w:r>
        <w:rPr/>
        <w:t>дом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│      ├─────┬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│      │</w:t>
      </w:r>
      <w:r>
        <w:rPr/>
        <w:t>всего│ из них с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│      │     │</w:t>
      </w:r>
      <w:r>
        <w:rPr/>
        <w:t>смертельны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│      │     │  </w:t>
      </w:r>
      <w:r>
        <w:rPr/>
        <w:t>исходом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┼──────┼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</w:t>
      </w:r>
      <w:r>
        <w:rPr/>
        <w:t>1                        │  2   │  3  │     4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┼──────┼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пострадавших (сумма строк 02 - 15;     сумма│  01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ок 17 - 31)                                    │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┼──────┼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з них  -   пострадавшие   по   основным   видам│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исшествий, приведших к несчастному случаю      │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рожно-транспортное происшествие                 │  02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┼──────┼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адение пострадавшего с высоты                    │  03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┼──────┼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адение, обрушения, обвалы предметов,  материалов,│  04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емли и т.п.                                      │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┼──────┼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здействие движущихся, разлетающихся, вращающихся│  05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метов и деталей                               │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┼──────┼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ражение электрическим током                     │  06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┼──────┼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здействие экстремальных температур              │  07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┼──────┼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здействие вредных веществ                       │  08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┼──────┼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здействие ионизирующих излучений                │  09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┼──────┼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изические перегрузки                             │  10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┼──────┼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вреждения в результате контакта   с   животными,│  11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секомыми и пресмыкающимися                      │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┼──────┼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топление                                         │  12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┼──────┼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бийство                                          │  13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┼──────┼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вреждение при стихийных бедствиях               │  14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┼──────┼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чие                                            │  15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┼──────┼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нтрольная сумма &lt;*&gt;                             │  16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┼──────┼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з общего числа (стр. 01) - пострадавшие      по│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чинам несчастных случаев                       │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нструктивные     недостатки,     несовершенство,│  17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достаточная   надежность   машин,    механизмов,│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орудования                                      │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┼──────┼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ксплуатация   неисправных   машин,    механизмов,│  18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орудования                                      │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┼──────┼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совершенство технологического процесса          │  19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┼──────┼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рушение технологического процесса               │  20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┼──────┼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рушение требований безопасности при эксплуатации│  21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ранспортных средств                              │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┼──────┼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рушение правил дорожного движения               │  22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┼──────┼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удовлетворительная   организация    производства│  23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бот                                             │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┼──────┼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удовлетворительное содержание и недостатки     в│  24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изации рабочих мест                          │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┼──────┼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удовлетворительное техническое состояние зданий,│  25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оружений, территории                            │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┼──────┼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достатки в обучении безопасным приемам труда    │  26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┼──────┼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применение средств индивидуальной защиты        │  27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┼──────┼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применение средств коллективной защиты          │  28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┼──────┼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рушение трудовой и производственной дисциплины  │  29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┼──────┼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спользование рабочего не по специальности        │  30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┼──────┼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чие                                            │  31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┼──────┼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нтрольная сумма &lt;*&gt;                             │  32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┴──────┴─────┴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Строки 16 и 32 заполняются статистическим орган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         _________________  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Ф.И.О.)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ие формы    ______________ ________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должность)        (Ф.И.О.)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______________ "__" ___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омер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контактного 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телеф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31</Words>
  <Characters>11579</Characters>
  <CharactersWithSpaces>98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42:00Z</dcterms:created>
  <dc:creator>Федеральная служба государственной статистики</dc:creator>
  <dc:description/>
  <dc:language>en-US</dc:language>
  <cp:lastModifiedBy/>
  <dcterms:modified xsi:type="dcterms:W3CDTF">2011-10-30T14:42:00Z</dcterms:modified>
  <cp:revision>2</cp:revision>
  <dc:subject>Сведения</dc:subject>
  <dc:title>Сведения о распределении числа пострадавших при несчастных случаях на производстве по основным видам происшествий и причинам несчастных случаев (приложение к форме № 7-травматизм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