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распределении числа пострадавших при несчаст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лучаях на производств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 до 20 числа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7.2 приложения 2 к   │    после     │  │ 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отчетного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349"/>
        <w:gridCol w:w="1486"/>
        <w:gridCol w:w="175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-</w:t>
              <w:br/>
              <w:t xml:space="preserve">ющейся   </w:t>
              <w:br/>
              <w:t>организа-</w:t>
              <w:br/>
              <w:t xml:space="preserve">ции по   </w:t>
              <w:br/>
              <w:t xml:space="preserve">ОКП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Число пострадавших по видам происшествий, опасных факторов,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889"/>
        <w:gridCol w:w="1891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за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со </w:t>
              <w:br/>
              <w:t xml:space="preserve">смертельным  </w:t>
              <w:br/>
              <w:t xml:space="preserve">исходом за  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 xml:space="preserve">традавших с </w:t>
              <w:br/>
              <w:t>начала теку-</w:t>
              <w:br/>
              <w:t xml:space="preserve">щего год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>традавших со</w:t>
              <w:br/>
              <w:t xml:space="preserve">смертельным </w:t>
              <w:br/>
              <w:t xml:space="preserve">исходом с   </w:t>
              <w:br/>
              <w:t>начала теку-</w:t>
              <w:br/>
              <w:t xml:space="preserve">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рожно-транспортное происшеств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адение пострадавшего с высоты, 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дения, обрушения, обвалы        </w:t>
              <w:br/>
              <w:t xml:space="preserve">предметов,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йствие движущихся,           </w:t>
              <w:br/>
              <w:t xml:space="preserve">разлетающихся,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ажение электрическим токо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йствие среды с высокой       </w:t>
              <w:br/>
              <w:t xml:space="preserve">температуро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йствие среды с низкой        </w:t>
              <w:br/>
              <w:t xml:space="preserve">температуро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йствие вредных вещест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ействие ионизирующих излуч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е перегруз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я в результате контакта </w:t>
              <w:br/>
              <w:t xml:space="preserve">с животными,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ействие биологического факт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оплени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уголовное преступление, </w:t>
              <w:br/>
              <w:t xml:space="preserve">военны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я при стихийных         </w:t>
              <w:br/>
              <w:t xml:space="preserve">бедствиях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оисшествия, опасные      </w:t>
              <w:br/>
              <w:t xml:space="preserve">факторы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Число пострадавших  в  разрезе  причин  возникновения 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,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889"/>
        <w:gridCol w:w="1891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за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со </w:t>
              <w:br/>
              <w:t xml:space="preserve">смертельным  </w:t>
              <w:br/>
              <w:t xml:space="preserve">исходом за  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 xml:space="preserve">традавших с </w:t>
              <w:br/>
              <w:t>начала теку-</w:t>
              <w:br/>
              <w:t xml:space="preserve">щего год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>традавших со</w:t>
              <w:br/>
              <w:t xml:space="preserve">смертельным </w:t>
              <w:br/>
              <w:t xml:space="preserve">исходом с   </w:t>
              <w:br/>
              <w:t>начала теку-</w:t>
              <w:br/>
              <w:t xml:space="preserve">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тивные недостатки,        </w:t>
              <w:br/>
              <w:t xml:space="preserve">несовершенство,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неисправных машин,   </w:t>
              <w:br/>
              <w:t xml:space="preserve">механизмов,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вершенство технологического   </w:t>
              <w:br/>
              <w:t xml:space="preserve">процесс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технологического        </w:t>
              <w:br/>
              <w:t xml:space="preserve">процесс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требований безопасности </w:t>
              <w:br/>
              <w:t xml:space="preserve">пр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дорожного        </w:t>
              <w:br/>
              <w:t xml:space="preserve">движения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довлетворительная организация  </w:t>
              <w:br/>
              <w:t xml:space="preserve">работ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довлетворительное содержание и </w:t>
              <w:br/>
              <w:t xml:space="preserve">недостат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довлетворительное техническое  </w:t>
              <w:br/>
              <w:t xml:space="preserve">состояни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тки в обучении безопасным  </w:t>
              <w:br/>
              <w:t xml:space="preserve">приема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именение средств              </w:t>
              <w:br/>
              <w:t xml:space="preserve">индивидуальной защит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именение средств коллективной </w:t>
              <w:br/>
              <w:t xml:space="preserve">защит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трудовой и              </w:t>
              <w:br/>
              <w:t xml:space="preserve">производственно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ждение пострадавшего в        </w:t>
              <w:br/>
              <w:t xml:space="preserve">состояни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работающего не п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без разрешения диспетче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без установки защитного    </w:t>
              <w:br/>
              <w:t xml:space="preserve">заземл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ражение эл. током от наведенного</w:t>
              <w:br/>
              <w:t xml:space="preserve">напряж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шибочное попадание на работающе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ичины возникновения      </w:t>
              <w:br/>
              <w:t xml:space="preserve">несчастны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Число пострадавших в ДТП,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889"/>
        <w:gridCol w:w="1891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за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со </w:t>
              <w:br/>
              <w:t xml:space="preserve">смертельным  </w:t>
              <w:br/>
              <w:t xml:space="preserve">исходом за  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 xml:space="preserve">традавших с </w:t>
              <w:br/>
              <w:t>начала теку-</w:t>
              <w:br/>
              <w:t xml:space="preserve">щего год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>традавших со</w:t>
              <w:br/>
              <w:t xml:space="preserve">смертельным </w:t>
              <w:br/>
              <w:t xml:space="preserve">исходом с   </w:t>
              <w:br/>
              <w:t>начала теку-</w:t>
              <w:br/>
              <w:t xml:space="preserve">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традавших в ДТП,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не водителей энергетической  </w:t>
              <w:br/>
              <w:t xml:space="preserve">организаци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ждение водителей в состоянии  </w:t>
              <w:br/>
              <w:t xml:space="preserve">алкогольно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бгон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блюдение дорожных знак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скоростного режим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ворительное техническое  </w:t>
              <w:br/>
              <w:t xml:space="preserve">состояни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ОТ при техническом     </w:t>
              <w:br/>
              <w:t xml:space="preserve">обслуживани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не дорожных служб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не водителей сторонней       </w:t>
              <w:br/>
              <w:t xml:space="preserve">организаци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Число пострадавших в разрезе возрастных групп,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889"/>
        <w:gridCol w:w="1891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за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со </w:t>
              <w:br/>
              <w:t xml:space="preserve">смертельным  </w:t>
              <w:br/>
              <w:t xml:space="preserve">исходом за  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 xml:space="preserve">традавших с </w:t>
              <w:br/>
              <w:t>начала теку-</w:t>
              <w:br/>
              <w:t xml:space="preserve">щего год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>традавших со</w:t>
              <w:br/>
              <w:t xml:space="preserve">смертельным </w:t>
              <w:br/>
              <w:t xml:space="preserve">исходом с   </w:t>
              <w:br/>
              <w:t>начала теку-</w:t>
              <w:br/>
              <w:t xml:space="preserve">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от 18 лет до 24 ле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от 25 лет до 39 ле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от 40 лет до 49 ле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от 50 лет до 59 ле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от 60 лет и старш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5. Число пострадавших в разрезе стажа работы по профессии,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889"/>
        <w:gridCol w:w="1891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за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со </w:t>
              <w:br/>
              <w:t xml:space="preserve">смертельным  </w:t>
              <w:br/>
              <w:t xml:space="preserve">исходом за  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 xml:space="preserve">традавших с </w:t>
              <w:br/>
              <w:t>начала теку-</w:t>
              <w:br/>
              <w:t xml:space="preserve">щего год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>традавших со</w:t>
              <w:br/>
              <w:t xml:space="preserve">смертельным </w:t>
              <w:br/>
              <w:t xml:space="preserve">исходом с   </w:t>
              <w:br/>
              <w:t>начала теку-</w:t>
              <w:br/>
              <w:t xml:space="preserve">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до 1 год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от 1 года до 3 ле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от 3 лет до 5 лет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от 5 лет до 10 ле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более 10 лет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6. Число пострадавших по дням недели,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889"/>
        <w:gridCol w:w="1891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за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со </w:t>
              <w:br/>
              <w:t xml:space="preserve">смертельным  </w:t>
              <w:br/>
              <w:t xml:space="preserve">исходом за  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 xml:space="preserve">традавших с </w:t>
              <w:br/>
              <w:t>начала теку-</w:t>
              <w:br/>
              <w:t xml:space="preserve">щего год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>традавших со</w:t>
              <w:br/>
              <w:t xml:space="preserve">смертельным </w:t>
              <w:br/>
              <w:t xml:space="preserve">исходом с   </w:t>
              <w:br/>
              <w:t>начала теку-</w:t>
              <w:br/>
              <w:t xml:space="preserve">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в понедельни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во вторник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в среду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в четвер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в пятницу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в субботу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в воскресень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7. Число пострадавших в разрезе пола,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889"/>
        <w:gridCol w:w="1891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за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со </w:t>
              <w:br/>
              <w:t xml:space="preserve">смертельным  </w:t>
              <w:br/>
              <w:t xml:space="preserve">исходом за  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 xml:space="preserve">традавших с </w:t>
              <w:br/>
              <w:t>начала теку-</w:t>
              <w:br/>
              <w:t xml:space="preserve">щего год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>традавших со</w:t>
              <w:br/>
              <w:t xml:space="preserve">смертельным </w:t>
              <w:br/>
              <w:t xml:space="preserve">исходом с   </w:t>
              <w:br/>
              <w:t>начала теку-</w:t>
              <w:br/>
              <w:t xml:space="preserve">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мужчин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женщин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8. Число пострадавших по видам предприятий,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889"/>
        <w:gridCol w:w="1891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за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со </w:t>
              <w:br/>
              <w:t xml:space="preserve">смертельным  </w:t>
              <w:br/>
              <w:t xml:space="preserve">исходом за  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 xml:space="preserve">традавших с </w:t>
              <w:br/>
              <w:t>начала теку-</w:t>
              <w:br/>
              <w:t xml:space="preserve">щего год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>традавших со</w:t>
              <w:br/>
              <w:t xml:space="preserve">смертельным </w:t>
              <w:br/>
              <w:t xml:space="preserve">исходом с   </w:t>
              <w:br/>
              <w:t>начала теку-</w:t>
              <w:br/>
              <w:t xml:space="preserve">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на электростанция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адавшие на предприятиях      </w:t>
              <w:br/>
              <w:t xml:space="preserve">электрических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на предприятиях      </w:t>
              <w:br/>
              <w:t xml:space="preserve">тепловых сете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на ремонтных и       </w:t>
              <w:br/>
              <w:t xml:space="preserve">наладочны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радавшие в прочих организаци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9. Число пострадавших в разрезе видов работ,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889"/>
        <w:gridCol w:w="1891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за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со </w:t>
              <w:br/>
              <w:t xml:space="preserve">смертельным  </w:t>
              <w:br/>
              <w:t xml:space="preserve">исходом за  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 xml:space="preserve">традавших с </w:t>
              <w:br/>
              <w:t>начала теку-</w:t>
              <w:br/>
              <w:t xml:space="preserve">щего год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>традавших со</w:t>
              <w:br/>
              <w:t xml:space="preserve">смертельным </w:t>
              <w:br/>
              <w:t xml:space="preserve">исходом с   </w:t>
              <w:br/>
              <w:t>начала теку-</w:t>
              <w:br/>
              <w:t xml:space="preserve">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ое обслуживан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омогательные работ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иды работ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0. Число пострадавших в разрезе категории работников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889"/>
        <w:gridCol w:w="1891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за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 </w:t>
              <w:br/>
              <w:t xml:space="preserve">традавших со </w:t>
              <w:br/>
              <w:t xml:space="preserve">смертельным  </w:t>
              <w:br/>
              <w:t xml:space="preserve">исходом за   </w:t>
              <w:br/>
              <w:t xml:space="preserve">аналогичный  </w:t>
              <w:br/>
              <w:t xml:space="preserve">период пре-  </w:t>
              <w:br/>
              <w:t>дыдущего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 xml:space="preserve">традавших с </w:t>
              <w:br/>
              <w:t>начала теку-</w:t>
              <w:br/>
              <w:t xml:space="preserve">щего год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-  </w:t>
              <w:br/>
              <w:t>традавших со</w:t>
              <w:br/>
              <w:t xml:space="preserve">смертельным </w:t>
              <w:br/>
              <w:t xml:space="preserve">исходом с   </w:t>
              <w:br/>
              <w:t>начала теку-</w:t>
              <w:br/>
              <w:t xml:space="preserve">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основных професси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вспомогательных професс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2</Words>
  <Characters>11919</Characters>
  <CharactersWithSpaces>10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энергетики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числа пострадавших при несчастных случаях на производстве (кварта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