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, утвержденная Приказом Росстата от 10.11.2010 N 388, вводится в действие для отчета за апрел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РАСПРЕДЕЛЕНИИ ЧИСЛЕННОСТИ РАБОТНИКОВ ПО РАЗМЕРА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РАБОТНОЙ ПЛАТ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апрель 2011 г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┐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│     Сроки     │    │      Форма N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оставления │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┤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│    30 мая     │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│               │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    │               │      от 10.11.2010 N 3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се виды       │               │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:   │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│               │      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│               │        от 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│               │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│               │    │   1 раз в 2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┘  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431"/>
        <w:gridCol w:w="2835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 </w:t>
              <w:br/>
              <w:t xml:space="preserve">по ОКУД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38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ы по ОКЕИ: человек - 792; рубль - 38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215"/>
        <w:gridCol w:w="2835"/>
        <w:gridCol w:w="2835"/>
      </w:tblGrid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численной  </w:t>
              <w:br/>
              <w:t xml:space="preserve">заработной платы   </w:t>
              <w:br/>
              <w:t xml:space="preserve">за отчетный месяц,  </w:t>
              <w:br/>
              <w:t xml:space="preserve">рублей &lt;*&gt;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работников - всего, </w:t>
              <w:br/>
              <w:t xml:space="preserve">человек &lt;*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, начисленные </w:t>
              <w:br/>
              <w:t xml:space="preserve">работникам,     </w:t>
              <w:br/>
              <w:t xml:space="preserve">учтенным в графе 3, </w:t>
              <w:br/>
              <w:t xml:space="preserve">рубле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4200,0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200,1 до 500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,1 до 580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800,1 до 660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6600,1 до 740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7400,1 до 900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9000,1 до 10600,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0600,1 до 122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2200,1 до 138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3800,1 до 154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400,1 до 17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7000,1 до 186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600,1 до 202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0200,1 до 218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1800,1 до 25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5000,1 до 30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0000,1 до 35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35000,1 до 40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40000,1 до 50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50000,1 до 75000,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75000,0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ботников      </w:t>
              <w:br/>
              <w:t xml:space="preserve">(стр. с 01 по 21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2 - численность   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, которым начислена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ая плата в сумме ниже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мального размера оплаты труда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4330 рублей), человек            │ 23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списочная численность  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(без внешних      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 и работников   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писочного состава), человек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01, гр. 2 ф. N П-4 за апрель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11 г.)                          │ 24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заработной платы работников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очного состава, без внешних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ей, тыс. руб. с       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сятичным знаком (стр. 01, гр. 8 │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П-4 за апрель 2011 г.)       │ 25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выплаты осуществляются поквартально, то в заработок за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ется 1/3 часть суммы, начисленной за I кварта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Без  принятых  и  выбывших  в  течение апреля; отсутствовавш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зни  или  уходу  за  больными; находящихся в отпусках по берем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ам,  в  дополнительных  отпусках  по  уходу  за ребенком, в отпусках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заработной  платы более 5 рабочих дней апреля; не работавши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  простоя  по  вине  работодателя  или  по причинам, не зависящим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 и работника, более 5 рабочих дней апреля; работавших в режи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лного  рабочего времени по инициативе работодателя, если неотработ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 составило  в  апреле  более  40  часов;  без внешних совмест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, выполнявших работу по договорам гражданск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   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        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информацию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и юридического лица)        _____________ 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2</Words>
  <Characters>7374</Characters>
  <CharactersWithSpaces>6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1:00Z</dcterms:created>
  <dc:creator>Федеральная служба государственной статистики</dc:creator>
  <dc:description/>
  <dc:language>en-US</dc:language>
  <cp:lastModifiedBy/>
  <dcterms:modified xsi:type="dcterms:W3CDTF">2011-10-30T21:01:00Z</dcterms:modified>
  <cp:revision>2</cp:revision>
  <dc:subject>Сведения</dc:subject>
  <dc:title>Сведения о распределении численности работников по размерам заработной платы. Форма N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