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ным распорядителя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разде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ам, целевым стать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идам расход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пределении численности работник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ее содержание на плановый период 2011 и 2012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судебн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__  по ПП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______   по Б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_________   по Б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__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_____  по КС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наименование курирующего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епартамента Минфина России)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945"/>
        <w:gridCol w:w="1079"/>
        <w:gridCol w:w="1621"/>
        <w:gridCol w:w="675"/>
        <w:gridCol w:w="944"/>
        <w:gridCol w:w="946"/>
        <w:gridCol w:w="945"/>
        <w:gridCol w:w="1349"/>
        <w:gridCol w:w="1351"/>
        <w:gridCol w:w="675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</w:t>
              <w:br/>
              <w:t xml:space="preserve">работников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              </w:t>
            </w:r>
          </w:p>
        </w:tc>
        <w:tc>
          <w:tcPr>
            <w:tcW w:w="6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од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бюджетные ассигнования,  </w:t>
              <w:br/>
              <w:t xml:space="preserve">тыс. руб.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бюджетные ассигнования,  </w:t>
              <w:br/>
              <w:t xml:space="preserve">тыс. руб.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труда    </w:t>
              <w:br/>
              <w:t xml:space="preserve">(выплата ежемесяч- </w:t>
              <w:br/>
              <w:t xml:space="preserve">ного пожизненного  </w:t>
              <w:br/>
              <w:t>содержания, выплата</w:t>
              <w:br/>
              <w:t>ежемесячной надбав-</w:t>
              <w:br/>
              <w:t xml:space="preserve">ки к заработной    </w:t>
              <w:br/>
              <w:t xml:space="preserve">плате в размере 50 </w:t>
              <w:br/>
              <w:t>процентов ежемесяч-</w:t>
              <w:br/>
              <w:t xml:space="preserve">ного пожизненного  </w:t>
              <w:br/>
              <w:t xml:space="preserve">содержания)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вы- </w:t>
              <w:br/>
              <w:t>ход-</w:t>
              <w:br/>
              <w:t xml:space="preserve">ное </w:t>
              <w:br/>
              <w:t xml:space="preserve">по- </w:t>
              <w:br/>
              <w:t xml:space="preserve">со- </w:t>
              <w:br/>
              <w:t xml:space="preserve">би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-</w:t>
              <w:br/>
              <w:t>числе-</w:t>
              <w:br/>
              <w:t>ния на</w:t>
              <w:br/>
              <w:t>выпла-</w:t>
              <w:br/>
              <w:t xml:space="preserve">ты по </w:t>
              <w:br/>
              <w:t>оплате</w:t>
              <w:br/>
              <w:t xml:space="preserve">труд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-</w:t>
              <w:br/>
              <w:t>манди-</w:t>
              <w:br/>
              <w:t>ровоч-</w:t>
              <w:br/>
              <w:t xml:space="preserve">ные   </w:t>
              <w:br/>
              <w:t>расхо-</w:t>
              <w:br/>
              <w:t xml:space="preserve">ды (в </w:t>
              <w:br/>
              <w:t xml:space="preserve">части </w:t>
              <w:br/>
              <w:t>оплаты</w:t>
              <w:br/>
              <w:t>суточ-</w:t>
              <w:br/>
              <w:t xml:space="preserve">ных)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труда    </w:t>
              <w:br/>
              <w:t xml:space="preserve">(выплата ежемесяч- </w:t>
              <w:br/>
              <w:t xml:space="preserve">ного пожизненного  </w:t>
              <w:br/>
              <w:t>содержания, выплата</w:t>
              <w:br/>
              <w:t>ежемесячной надбав-</w:t>
              <w:br/>
              <w:t xml:space="preserve">ки к заработной    </w:t>
              <w:br/>
              <w:t xml:space="preserve">плате в размере 50 </w:t>
              <w:br/>
              <w:t>процентов ежемесяч-</w:t>
              <w:br/>
              <w:t xml:space="preserve">ного пожизненного  </w:t>
              <w:br/>
              <w:t xml:space="preserve">содержания)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вы- </w:t>
              <w:br/>
              <w:t>ход-</w:t>
              <w:br/>
              <w:t xml:space="preserve">ное </w:t>
              <w:br/>
              <w:t xml:space="preserve">по- </w:t>
              <w:br/>
              <w:t xml:space="preserve">со- </w:t>
              <w:br/>
              <w:t xml:space="preserve">би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-</w:t>
              <w:br/>
              <w:t>числе-</w:t>
              <w:br/>
              <w:t>ния на</w:t>
              <w:br/>
              <w:t>выпла-</w:t>
              <w:br/>
              <w:t xml:space="preserve">ты по </w:t>
              <w:br/>
              <w:t>оплате</w:t>
              <w:br/>
              <w:t xml:space="preserve">тру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-</w:t>
              <w:br/>
              <w:t>манди-</w:t>
              <w:br/>
              <w:t>ровоч-</w:t>
              <w:br/>
              <w:t xml:space="preserve">ные   </w:t>
              <w:br/>
              <w:t>расхо-</w:t>
              <w:br/>
              <w:t xml:space="preserve">ды (в </w:t>
              <w:br/>
              <w:t xml:space="preserve">части </w:t>
              <w:br/>
              <w:t>оплаты</w:t>
              <w:br/>
              <w:t>суточ-</w:t>
              <w:br/>
              <w:t xml:space="preserve">ных)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оклады  </w:t>
              <w:br/>
              <w:t>по воинским</w:t>
              <w:br/>
              <w:t xml:space="preserve">званиям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ые судь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, имеющие  </w:t>
              <w:br/>
              <w:t>право на получе-</w:t>
              <w:br/>
              <w:t>ние ежемесячного</w:t>
              <w:br/>
              <w:t xml:space="preserve">пожизненного    </w:t>
              <w:br/>
              <w:t xml:space="preserve">содержания в    </w:t>
              <w:br/>
              <w:t xml:space="preserve">полном размере, </w:t>
              <w:br/>
              <w:t xml:space="preserve">но продолжающие </w:t>
              <w:br/>
              <w:t xml:space="preserve">работать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, находя-  </w:t>
              <w:br/>
              <w:t>щиеся в отставк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   </w:t>
              <w:br/>
              <w:t xml:space="preserve">АППАРАТА СУД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</w:t>
              <w:br/>
              <w:t xml:space="preserve">служащие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К </w:t>
              <w:br/>
              <w:t>СУДОПРОИЗВОДСТВУ</w:t>
              <w:br/>
              <w:t xml:space="preserve">ЛИЦ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яжные       </w:t>
              <w:br/>
              <w:t xml:space="preserve">заседа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одные        </w:t>
              <w:br/>
              <w:t xml:space="preserve">заседа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битражные     </w:t>
              <w:br/>
              <w:t xml:space="preserve">заседа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ы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ивлека-</w:t>
              <w:br/>
              <w:t xml:space="preserve">емые лица       </w:t>
              <w:br/>
              <w:t xml:space="preserve">(указать какие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 ПО     </w:t>
              <w:br/>
              <w:t xml:space="preserve">ОХРАНЕ И ОБСЛУ- </w:t>
              <w:br/>
              <w:t xml:space="preserve">ЖИВАНИЮ ЗДАНИЙ, </w:t>
              <w:br/>
              <w:t xml:space="preserve">ТРАНСПОРТНОМУ   </w:t>
              <w:br/>
              <w:t xml:space="preserve">ХОЗЯЙСТВУ СУД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 _________   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(расшифровка подписи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3</Characters>
  <CharactersWithSpaces>3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финансов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численности работников и расходов на ее содержание на плановый период 2011 и 2012 годов по судебной 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