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распределении численности работник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а ее содержание на 2009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ериод 2010 и 2011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_______________________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_____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курирующег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департамента Минфина России)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┬─────┬─────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атегории   │Код  │               2008 год                │             2009 год             │             2010 год             │      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ников   │стро-├──────┬────────────────────────────────┼──────┬───────────────────────────┼──────┬───────────────────────────┼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</w:t>
      </w:r>
      <w:r>
        <w:rPr>
          <w:sz w:val="16"/>
          <w:szCs w:val="16"/>
        </w:rPr>
        <w:t>ки   │чис-  │    бюджетные ассигнования,     │чис-  │  бюджетные ассигнования,  │чис-  │  бюджетные ассигнования,  │чис-  │  планируемые бюдже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</w:t>
      </w:r>
      <w:r>
        <w:rPr>
          <w:sz w:val="16"/>
          <w:szCs w:val="16"/>
        </w:rPr>
        <w:t>лен-  │  предусмотренные Федеральным   │лен-  │предусмотренные Федеральным│лен-  │предусмотренные Федеральным│лен-  │  ассигнования,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</w:t>
      </w:r>
      <w:r>
        <w:rPr>
          <w:sz w:val="16"/>
          <w:szCs w:val="16"/>
        </w:rPr>
        <w:t>ность │ законом "О федеральном бюджете │ность │  законом "О федеральном   │ность │  законом "О федеральном   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</w:t>
      </w:r>
      <w:r>
        <w:rPr>
          <w:sz w:val="16"/>
          <w:szCs w:val="16"/>
        </w:rPr>
        <w:t>(чел.)│   на 2008 год и на плановый    │(чел.)│ бюджете на 2008 год и на  │(чел.)│ бюджете на 2008 год и на  │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</w:t>
      </w:r>
      <w:r>
        <w:rPr>
          <w:sz w:val="16"/>
          <w:szCs w:val="16"/>
        </w:rPr>
        <w:t>период 2009 и 2010 годов", тыс.│      │плановый период 2009 и 2010│      │плановый период 2009 и 201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          </w:t>
      </w:r>
      <w:r>
        <w:rPr>
          <w:sz w:val="16"/>
          <w:szCs w:val="16"/>
        </w:rPr>
        <w:t>руб.              │      │      годов", тыс. руб.    │      │      годов", тыс. руб.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├───────────┬──────┬────┬────────┤      ├───────────┬────┬────┬─────┤      ├───────────┬────┬────┬─────┤      ├───────────┬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на оплату  │на    │на  │на ко-  │      │на оплату  │на  │на  │на   │      │на оплату  │на  │на  │на   │      │на оплату  │на  │на  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труда (вып-│выход-│на- │мандиро-│      │труда (вып-│вы- │на- │ко-  │      │труда (вып-│вы- │на- │ко-  │      │труда (вып-│вы- │на- │к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лата ежеме-│ное   │чис-│вочные  │      │лата ежеме-│ход-│чис-│ман- │      │лата ежеме-│ход-│чис-│ман- │      │лата ежеме-│ход-│чис-│ма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сячного по-│посо- │ле- │расходы │      │сячного по-│ное │ле- │диро-│      │сячного по-│ное │ле- │диро-│      │сячного по-│ное │ле- │ди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жизненного │бие   │ния │(в части│      │жизненного │по- │ния │воч- │      │жизненного │по- │ния │воч- │      │жизненного │по- │ния │воч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содержания,│      │на  │оплаты  │      │содержания,│со- │на  │ные  │      │содержания,│со- │на  │ные  │      │содержания,│со- │на  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выплата    │      │вып-│суточ-  │      │выплата    │бие │вып-│рас- │      │выплата    │бие │вып-│рас- │      │выплата    │бие │вып-│ра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ежемесячной│      │латы│ных)    │      │ежемесячной│    │латы│ходы │      │ежемесячной│    │латы│ходы │      │ежемесячной│    │латы│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надбавки к │      │по  │        │      │надбавки к │    │по  │(в   │      │надбавки к │    │по  │(в   │      │надбавки к │    │по  │(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заработной │      │оп- │        │      │заработной │    │оп- │части│      │заработной │    │оп- │части│      │заработной │    │оп- │ч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плате в    │      │лате│        │      │плате в    │    │лате│опла-│      │плате в    │    │лате│опла-│      │плате в    │    │лате│опл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размере 50 │      │тру-│        │      │размере 50 │    │тру-│ты   │      │размере 50 │    │тру-│ты   │      │размере 50 │    │тру-│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процентов  │      │да  │        │      │процентов  │    │да  │су-  │      │процентов  │    │да  │су-  │      │процентов  │    │да  │с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ежемесячно-│      │    │        │      │ежемесячно-│    │    │точ- │      │ежемесячно-│    │    │точ- │      │ежемесячно-│    │    │точ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го пожиз-  │      │    │        │      │го пожиз-  │    │    │ных) │      │го пожиз-  │    │    │ных) │      │го пожиз-  │    │    │н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ненного со-│      │    │        │      │ненного со-│    │    │     │      │ненного со-│    │    │     │      │ненного со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держания)  │      │    │        │      │держания)  │    │    │     │      │держания)  │    │    │     │      │держания)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├────┬──────┤      │    │        │      ├────┬──────┤    │    │     │      ├────┬──────┤    │    │     │      ├────┬───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все-│в том │      │    │        │      │все-│в том │    │    │     │      │все-│в том │    │    │     │      │все-│в том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</w:t>
      </w:r>
      <w:r>
        <w:rPr>
          <w:sz w:val="16"/>
          <w:szCs w:val="16"/>
        </w:rPr>
        <w:t>го  │числе │      │    │        │      │го  │числе │    │    │     │      │го  │числе │    │    │     │      │го  │числе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│</w:t>
      </w:r>
      <w:r>
        <w:rPr>
          <w:sz w:val="16"/>
          <w:szCs w:val="16"/>
        </w:rPr>
        <w:t>оклады│      │    │        │      │    │оклады│    │    │     │      │    │оклады│    │    │     │      │    │оклады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│</w:t>
      </w:r>
      <w:r>
        <w:rPr>
          <w:sz w:val="16"/>
          <w:szCs w:val="16"/>
        </w:rPr>
        <w:t>по во-│      │    │        │      │    │по во-│    │    │     │      │    │по во-│    │    │     │      │    │по во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│</w:t>
      </w:r>
      <w:r>
        <w:rPr>
          <w:sz w:val="16"/>
          <w:szCs w:val="16"/>
        </w:rPr>
        <w:t>инским│      │    │        │      │    │инским│    │    │     │      │    │инским│    │    │     │      │    │инским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│</w:t>
      </w:r>
      <w:r>
        <w:rPr>
          <w:sz w:val="16"/>
          <w:szCs w:val="16"/>
        </w:rPr>
        <w:t>зва-  │      │    │        │      │    │зва-  │    │    │     │      │    │зва-  │    │    │     │      │    │зва-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│      │    │</w:t>
      </w:r>
      <w:r>
        <w:rPr>
          <w:sz w:val="16"/>
          <w:szCs w:val="16"/>
        </w:rPr>
        <w:t>ниям  │      │    │        │      │    │ниям  │    │    │     │      │    │ниям  │    │    │     │      │    │ниям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│  2  │  3   │ 4  │  5   │  6   │ 7  │   8    │  9   │ 10 │  11  │ 12 │ 13 │ 14  │  15  │ 16 │  17  │ 18 │ 19 │ 20  │  21  │ 22 │  23  │ 24 │ 25 │  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ДЬИ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ьи   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ые судьи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ьи, имеющие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о на полу-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ение ежеме-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ячного пожиз-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нного содер-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ания в полном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мере, но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должающие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ать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ьи, находя-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щиеся в отстав-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е      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НИКИ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ППАРАТА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е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ужащие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ослужащие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ВЛЕКАЕМЫЕ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ЦА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сяжные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седатели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родные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седатели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рбитражные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седатели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вокаты 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ругие привле-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емые лица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ать какие)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┼──────┼────┼──────┼──────┼────┼────────┼──────┼────┼──────┼────┼────┼─────┼──────┼────┼──────┼────┼────┼─────┼──────┼────┼─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СОНАЛ ПО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Е И ОБСЛУ-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ВАНИЮ ЗДАНИЙ,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НОМУ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У      │     │      │    │      │      │    │        │      │    │      │    │    │     │      │    │      │    │    │     │      │    │ 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┴─────┴──────┴────┴──────┴──────┴────┴────────┴──────┴────┴──────┴────┴────┴─────┴──────┴────┴──────┴────┴────┴─────┴──────┴────┴──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8</Words>
  <Characters>17107</Characters>
  <CharactersWithSpaces>1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финансов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енности работников и расходов на ее содержание на 2009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