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ФР России 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ежегодной публикаци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х массовой информаци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редствах пенсионных накоп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овых результа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инвестирования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пределении дохода от инвестирования средств пенсио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коплений, сформированных в негосударственных пенсио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ндах, полученного в ____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946"/>
        <w:gridCol w:w="2024"/>
        <w:gridCol w:w="946"/>
        <w:gridCol w:w="2834"/>
        <w:gridCol w:w="1080"/>
        <w:gridCol w:w="1485"/>
      </w:tblGrid>
      <w:tr>
        <w:trPr>
          <w:trHeight w:val="1080" w:hRule="atLeast"/>
          <w:cantSplit w:val="true"/>
        </w:trPr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его- </w:t>
              <w:br/>
              <w:t>сударственного пен-</w:t>
              <w:br/>
              <w:t xml:space="preserve">сионного фонда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 от инвестирова-</w:t>
              <w:br/>
              <w:t xml:space="preserve">ния средств пенсион- </w:t>
              <w:br/>
              <w:t>ных накоплений, полу-</w:t>
              <w:br/>
              <w:t xml:space="preserve">ченный за отчетный   </w:t>
              <w:br/>
              <w:t xml:space="preserve">год и распределенный </w:t>
              <w:br/>
              <w:t xml:space="preserve">по пенсионным счетам </w:t>
              <w:br/>
              <w:t xml:space="preserve">накопительной части  </w:t>
              <w:br/>
              <w:t xml:space="preserve">трудовой пенсии    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на формирование </w:t>
              <w:br/>
              <w:t xml:space="preserve">ИОУД &lt;*&gt;  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награждение    </w:t>
              <w:br/>
              <w:t>управляющих компа-</w:t>
              <w:br/>
              <w:t xml:space="preserve">ний и специализи- </w:t>
              <w:br/>
              <w:t xml:space="preserve">рованного депози- </w:t>
              <w:br/>
              <w:t xml:space="preserve">тария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>рублей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ов от  </w:t>
              <w:br/>
              <w:t>стоимости чис-</w:t>
              <w:br/>
              <w:t xml:space="preserve">тых активов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>рублей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ов от полу-  </w:t>
              <w:br/>
              <w:t xml:space="preserve">ченного в отчетном  </w:t>
              <w:br/>
              <w:t xml:space="preserve">году дохода от ин-  </w:t>
              <w:br/>
              <w:t xml:space="preserve">вестирования        </w:t>
              <w:br/>
              <w:t xml:space="preserve">средств пенсионных  </w:t>
              <w:br/>
              <w:t xml:space="preserve">накоплений после    </w:t>
              <w:br/>
              <w:t xml:space="preserve">вычета вознагражде- </w:t>
              <w:br/>
              <w:t xml:space="preserve">ния управляющей     </w:t>
              <w:br/>
              <w:t xml:space="preserve">компании и специа-  </w:t>
              <w:br/>
              <w:t xml:space="preserve">лизированного депо- </w:t>
              <w:br/>
              <w:t>зитария и уплаченных</w:t>
              <w:br/>
              <w:t xml:space="preserve">налогов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ле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ов </w:t>
              <w:br/>
              <w:t xml:space="preserve">от полу-  </w:t>
              <w:br/>
              <w:t xml:space="preserve">ченного в </w:t>
              <w:br/>
              <w:t xml:space="preserve">отчетном  </w:t>
              <w:br/>
              <w:t>году дохо-</w:t>
              <w:br/>
              <w:t xml:space="preserve">да от ин- </w:t>
              <w:br/>
              <w:t>вестирова-</w:t>
              <w:br/>
              <w:t xml:space="preserve">ния       </w:t>
              <w:br/>
              <w:t xml:space="preserve">средств   </w:t>
              <w:br/>
              <w:t>пенсионных</w:t>
              <w:br/>
              <w:t>накоплений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ОУД - имущество, предназначенное для обеспечения уставной деятельности фонда и покрытия расходов, связанных с обеспечением уставной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2</Characters>
  <CharactersWithSpaces>1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Федеральная служба по финансовым рынкам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спределении дохода от инвестирования средств пенсионных накоплений, сформированных в негосударственных пенсионных фонд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