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распределении мощности, количество силовых и измер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ов, коммутационного оборудования и устройств компенс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еактивной мощност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3.2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иловые трансформаторы, автотрансформато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946"/>
        <w:gridCol w:w="809"/>
        <w:gridCol w:w="540"/>
        <w:gridCol w:w="540"/>
        <w:gridCol w:w="541"/>
        <w:gridCol w:w="540"/>
        <w:gridCol w:w="540"/>
        <w:gridCol w:w="404"/>
        <w:gridCol w:w="540"/>
        <w:gridCol w:w="945"/>
        <w:gridCol w:w="675"/>
        <w:gridCol w:w="945"/>
        <w:gridCol w:w="675"/>
        <w:gridCol w:w="945"/>
        <w:gridCol w:w="811"/>
        <w:gridCol w:w="945"/>
      </w:tblGrid>
      <w:tr>
        <w:trPr>
          <w:trHeight w:val="600" w:hRule="atLeast"/>
          <w:cantSplit w:val="true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мощность,        </w:t>
              <w:br/>
              <w:t xml:space="preserve">высшее напряжение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всего,</w:t>
              <w:br/>
              <w:t xml:space="preserve">тыс.  </w:t>
              <w:br/>
              <w:t xml:space="preserve">кВ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-</w:t>
              <w:br/>
              <w:t xml:space="preserve">ших более  </w:t>
              <w:br/>
              <w:t xml:space="preserve">25 лет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- </w:t>
              <w:br/>
              <w:t xml:space="preserve">ных за     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60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,  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,                  </w:t>
              <w:br/>
              <w:t xml:space="preserve">автотрансформаторы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до 2500 к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до 2500 кВА, 3 -  </w:t>
              <w:br/>
              <w:t xml:space="preserve">20 кВ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до 2500 кВА, 35   </w:t>
              <w:br/>
              <w:t xml:space="preserve">кВ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2500 кВА до    </w:t>
              <w:br/>
              <w:t xml:space="preserve">10000 кВ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2500 кВА до    </w:t>
              <w:br/>
              <w:t xml:space="preserve">10000 кВА, 3 - 20 к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2500 кВА до    </w:t>
              <w:br/>
              <w:t xml:space="preserve">10000 кВА, 35 кВ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2500 кВА до    </w:t>
              <w:br/>
              <w:t xml:space="preserve">10000 кВА, 110 - 154 к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10000 кВА до   </w:t>
              <w:br/>
              <w:t xml:space="preserve">80000 кВ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10000 кВА до   </w:t>
              <w:br/>
              <w:t xml:space="preserve">80000 кВА, 3 - 20 к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10000 кВА до   </w:t>
              <w:br/>
              <w:t xml:space="preserve">80000 кВА, 35 кВ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10000 кВА до   </w:t>
              <w:br/>
              <w:t xml:space="preserve">80000 кВА, 110 - 154 к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10000 кВА до   </w:t>
              <w:br/>
              <w:t xml:space="preserve">80000 кВА, 220 к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более 80000 кВ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110 - 154 к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220 к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330 кВ однофазные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330 кВ трехфазные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400 - 500 кВ однофазны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400 - 500 кВ трехфазны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750 к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80000 кВА,  </w:t>
              <w:br/>
              <w:t xml:space="preserve">1150 к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            </w:t>
              <w:br/>
              <w:t xml:space="preserve">трансформаторов трансформаторы с </w:t>
              <w:br/>
              <w:t xml:space="preserve">автоматической системой          </w:t>
              <w:br/>
              <w:t xml:space="preserve">мониторинга (АСМ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с АСМ до 2500     </w:t>
              <w:br/>
              <w:t xml:space="preserve">кВА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до 2500     </w:t>
              <w:br/>
              <w:t xml:space="preserve">кВА, 3 - 20 кВ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до 2500     </w:t>
              <w:br/>
              <w:t xml:space="preserve">кВА, 35 кВ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2500 кВА </w:t>
              <w:br/>
              <w:t xml:space="preserve">до 10000 кВ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2500 кВА </w:t>
              <w:br/>
              <w:t xml:space="preserve">до 10000 кВА, 3 - 20 к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2500 кВА </w:t>
              <w:br/>
              <w:t xml:space="preserve">до 10000 кВА, 35 кВ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2500 кВА </w:t>
              <w:br/>
              <w:t xml:space="preserve">до 10000 кВА, 110 - 154 к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10000    </w:t>
              <w:br/>
              <w:t xml:space="preserve">кВА до 80000 кВ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10000    </w:t>
              <w:br/>
              <w:t xml:space="preserve">кВА до 80000 кВА, 3 - 20 кВ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10000    </w:t>
              <w:br/>
              <w:t xml:space="preserve">кВА до 80000 кВА, 35 к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10000    </w:t>
              <w:br/>
              <w:t xml:space="preserve">кВА до 80000 кВА, 110 - 154 к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от 10000    </w:t>
              <w:br/>
              <w:t xml:space="preserve">кВА до 80000 кВА, 220 к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110 - 154 к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220 к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330 кВ однофазны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330 кВ трехфазны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400 - 500 кВ однофазны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400 - 500 кВ трехфазны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750 к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с АСМ более 80000 </w:t>
              <w:br/>
              <w:t xml:space="preserve">кВА, 1150 к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Коммутационные аппар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810"/>
        <w:gridCol w:w="539"/>
        <w:gridCol w:w="540"/>
        <w:gridCol w:w="540"/>
        <w:gridCol w:w="541"/>
        <w:gridCol w:w="540"/>
        <w:gridCol w:w="404"/>
        <w:gridCol w:w="541"/>
        <w:gridCol w:w="1214"/>
        <w:gridCol w:w="1351"/>
        <w:gridCol w:w="1889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ммутационных аппарат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-</w:t>
              <w:br/>
              <w:t xml:space="preserve">тавших  </w:t>
              <w:br/>
              <w:t>более 25</w:t>
              <w:br/>
              <w:t xml:space="preserve">лет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-  </w:t>
              <w:br/>
              <w:t>денных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 </w:t>
              <w:br/>
              <w:t xml:space="preserve">замене по  </w:t>
              <w:br/>
              <w:t xml:space="preserve">техническому </w:t>
              <w:br/>
              <w:t xml:space="preserve">состоянию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3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ВВБ, ВВ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ВВБ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ВВН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прочи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110 - 154  </w:t>
              <w:br/>
              <w:t xml:space="preserve">кВ импорт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22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220 кВ     </w:t>
              <w:br/>
              <w:t xml:space="preserve">ВВБ, ВВ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220 кВ     </w:t>
              <w:br/>
              <w:t xml:space="preserve">ВВБК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220 кВ ВВ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220 кВ    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220 кВ   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33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330 кВ     </w:t>
              <w:br/>
              <w:t xml:space="preserve">ВВБ, ВВ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330 кВ     </w:t>
              <w:br/>
              <w:t xml:space="preserve">ВВН, В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330 кВ ВН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330 кВ    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330 кВ   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50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500 кВ ВВ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500 кВ     </w:t>
              <w:br/>
              <w:t xml:space="preserve">ВВБК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500 кВ В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500 кВ ВН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500 кВ    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500 кВ   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750 - 1150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750 кВ ВВ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750 кВ ВН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750 кВ    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750 кВ   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115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уумные выключ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уумные выключатели 3 - 20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уумные выключатели 3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уумные выключатели 110 - 154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3 - 2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35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110 -   </w:t>
              <w:br/>
              <w:t xml:space="preserve">154 к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110 -   </w:t>
              <w:br/>
              <w:t xml:space="preserve">154 кВ ВМ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110 -   </w:t>
              <w:br/>
              <w:t xml:space="preserve">154 кВ проч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110 -   </w:t>
              <w:br/>
              <w:t xml:space="preserve">154 кВ импортны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220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220 кВ  </w:t>
              <w:br/>
              <w:t xml:space="preserve">ВМТ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220 кВ 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220 кВ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3 - 2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35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110 - 154 к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110 - 154 кВ </w:t>
              <w:br/>
              <w:t xml:space="preserve">У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110 - 154 кВ </w:t>
              <w:b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110 - 154 кВ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2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220 кВ 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ковые выключатели 220 кВ про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220 кВ       </w:t>
              <w:br/>
              <w:t xml:space="preserve">импорт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газовые колонковые выключатели</w:t>
              <w:br/>
              <w:t xml:space="preserve">отечественного производ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отечественного       </w:t>
              <w:br/>
              <w:t xml:space="preserve">производства 35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отечественного       </w:t>
              <w:br/>
              <w:t xml:space="preserve">производства 110 - 154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отечественного       </w:t>
              <w:br/>
              <w:t xml:space="preserve">производства 22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отечественного       </w:t>
              <w:br/>
              <w:t xml:space="preserve">производства 33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отечественного       </w:t>
              <w:br/>
              <w:t xml:space="preserve">производства 50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35 к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110 - </w:t>
              <w:br/>
              <w:t xml:space="preserve">154 к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22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33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50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колонковые            </w:t>
              <w:br/>
              <w:t xml:space="preserve">выключатели импортного           </w:t>
              <w:br/>
              <w:t xml:space="preserve">(совместного) производства 75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35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110  </w:t>
              <w:br/>
              <w:t xml:space="preserve">- 154 к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22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33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50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отечественного производства 75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35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110 - 154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22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33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50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баковые выключатели   </w:t>
              <w:br/>
              <w:t xml:space="preserve">импортного (совместного)         </w:t>
              <w:br/>
              <w:t xml:space="preserve">производства 75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замыкател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ткозамыкатели 35 к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ткозамыкатели 110 - 154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ткозамыкатели 220 к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3 - 20 к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35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110 - 154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22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33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50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75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отечественного     </w:t>
              <w:br/>
              <w:t xml:space="preserve">производства 1150 к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3 -   </w:t>
              <w:br/>
              <w:t xml:space="preserve">20 кВ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35 к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110 - </w:t>
              <w:br/>
              <w:t xml:space="preserve">154 к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22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33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50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750 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импортного         </w:t>
              <w:br/>
              <w:t xml:space="preserve">(совместного) производства 115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Устройства компенсации реактивной мощ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809"/>
        <w:gridCol w:w="540"/>
        <w:gridCol w:w="540"/>
        <w:gridCol w:w="675"/>
        <w:gridCol w:w="676"/>
        <w:gridCol w:w="540"/>
        <w:gridCol w:w="405"/>
        <w:gridCol w:w="540"/>
        <w:gridCol w:w="944"/>
        <w:gridCol w:w="810"/>
        <w:gridCol w:w="946"/>
        <w:gridCol w:w="675"/>
        <w:gridCol w:w="1079"/>
        <w:gridCol w:w="675"/>
        <w:gridCol w:w="1081"/>
      </w:tblGrid>
      <w:tr>
        <w:trPr>
          <w:trHeight w:val="60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мощность,       </w:t>
              <w:br/>
              <w:t xml:space="preserve">высшее напряжение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всего </w:t>
              <w:br/>
              <w:t xml:space="preserve">тыс.  </w:t>
              <w:br/>
              <w:t xml:space="preserve">Мвар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або-    </w:t>
              <w:br/>
              <w:t>тавших более</w:t>
              <w:br/>
              <w:t xml:space="preserve">25 лет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ных</w:t>
              <w:br/>
              <w:t xml:space="preserve">за отчетный </w:t>
              <w:br/>
              <w:t xml:space="preserve">период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  <w:br/>
              <w:t xml:space="preserve">к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,  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Мва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 </w:t>
              <w:br/>
              <w:t xml:space="preserve">ность, </w:t>
              <w:br/>
              <w:t xml:space="preserve">тыс.   </w:t>
              <w:br/>
              <w:t xml:space="preserve">Мвар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 </w:t>
              <w:br/>
              <w:t xml:space="preserve">ность, </w:t>
              <w:br/>
              <w:t xml:space="preserve">тыс.   </w:t>
              <w:br/>
              <w:t xml:space="preserve">Мвар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неуправляемы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неуправляемые 6 - 10 к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неуправляемые 35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неуправляемые 110 к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неуправляемые 500 к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750 кВ неуправляемы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1150 кВ неуправляем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трехфазные 35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трехфазные 11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трехфазные 22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трехфазные 33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трехфазные 50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реакторы    </w:t>
              <w:br/>
              <w:t xml:space="preserve">управляемые однофазные 50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оограничивающие реакто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оограничивающие реакторы 11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оограничивающие реакторы 220  </w:t>
              <w:br/>
              <w:t xml:space="preserve">к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земляющие реактор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земляющие реакторы 6 - 1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земляющие реакторы 35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хронные компенсаторы до 15000 </w:t>
              <w:br/>
              <w:t xml:space="preserve">МВар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15000 -  </w:t>
              <w:br/>
              <w:t xml:space="preserve">37500 МВар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50000    </w:t>
              <w:br/>
              <w:t xml:space="preserve">МВар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75000 -  </w:t>
              <w:br/>
              <w:t xml:space="preserve">100000 МВар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160000   </w:t>
              <w:br/>
              <w:t xml:space="preserve">МВар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0,38 - 20 к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35 к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110 кВ и выш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Измерительные трансформато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4"/>
        <w:gridCol w:w="811"/>
        <w:gridCol w:w="539"/>
        <w:gridCol w:w="540"/>
        <w:gridCol w:w="676"/>
        <w:gridCol w:w="539"/>
        <w:gridCol w:w="541"/>
        <w:gridCol w:w="405"/>
        <w:gridCol w:w="539"/>
        <w:gridCol w:w="1620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рансформаторов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-</w:t>
              <w:br/>
              <w:t xml:space="preserve">ших более  </w:t>
              <w:br/>
              <w:t xml:space="preserve">25 лет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-</w:t>
              <w:br/>
              <w:t xml:space="preserve">ных за    </w:t>
              <w:br/>
              <w:t xml:space="preserve">отчетный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  <w:br/>
              <w:t xml:space="preserve">к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6 - 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35 к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110 - 154 к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110 - 154 кВ    </w:t>
              <w:br/>
              <w:t xml:space="preserve">импор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220 к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>отдельностоящие 220 кВ импорт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330 к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>отдельностоящие 330 кВ импорт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500 к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>отдельностоящие 500 кВ импорт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750 - 1150 к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  </w:t>
              <w:br/>
              <w:t xml:space="preserve">отдельностоящие 750 - 1150 кВ   </w:t>
              <w:br/>
              <w:t xml:space="preserve">импор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отдельностоящие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11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22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33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50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элегазовые  </w:t>
              <w:br/>
              <w:t xml:space="preserve">75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110 - 154 кВ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110 - 154 кВ импортные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22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220 кВ импортн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33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330 кВ импортн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500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500 кВ импортн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750 - 1150 кВ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встроенные  </w:t>
              <w:br/>
              <w:t xml:space="preserve">750 - 1150 кВ импортные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35 к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110 - </w:t>
              <w:br/>
              <w:t xml:space="preserve">154 кВ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110 - </w:t>
              <w:br/>
              <w:t xml:space="preserve">154 кВ импортн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220   </w:t>
              <w:br/>
              <w:t xml:space="preserve">кВ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220   </w:t>
              <w:br/>
              <w:t xml:space="preserve">кВ импортные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330   </w:t>
              <w:br/>
              <w:t xml:space="preserve">кВ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330   </w:t>
              <w:br/>
              <w:t xml:space="preserve">кВ импортные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ктромагнитн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ктромагнитные 500 к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ктромагнитные 500 кВ         </w:t>
              <w:br/>
              <w:t xml:space="preserve">импор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ктромагнитные 750 - 1150 к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ктромагнитные 750 - 1150 кВ  </w:t>
              <w:br/>
              <w:t xml:space="preserve">импор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емкос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емкостные 500 кВ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емкостные 500 кВ импортны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емкостные 750 - 1150 к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емкостные 750 - 1150 кВ         </w:t>
              <w:br/>
              <w:t xml:space="preserve">импортны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110 к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220 к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330 к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500 к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    </w:t>
              <w:br/>
              <w:t xml:space="preserve">элегазовые 750 к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азрядники, ограничители перенапря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5"/>
        <w:gridCol w:w="809"/>
        <w:gridCol w:w="540"/>
        <w:gridCol w:w="540"/>
        <w:gridCol w:w="540"/>
        <w:gridCol w:w="675"/>
        <w:gridCol w:w="540"/>
        <w:gridCol w:w="405"/>
        <w:gridCol w:w="540"/>
        <w:gridCol w:w="1620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напряжени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-</w:t>
              <w:br/>
              <w:t xml:space="preserve">ших более  </w:t>
              <w:br/>
              <w:t xml:space="preserve">25 лет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-</w:t>
              <w:br/>
              <w:t xml:space="preserve">ных за    </w:t>
              <w:br/>
              <w:t xml:space="preserve">отчетный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6 - 10 к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35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11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22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33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50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750 к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отечественного производ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6 -</w:t>
              <w:br/>
              <w:t xml:space="preserve">10 к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отечественного производства 35 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110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220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330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500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>отечественного производства 750</w:t>
              <w:br/>
              <w:t xml:space="preserve">к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6 - 10 к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35 к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110 к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220 к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330 к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500 к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перенапряжения    </w:t>
              <w:br/>
              <w:t xml:space="preserve">импортного (совместного)       </w:t>
              <w:br/>
              <w:t xml:space="preserve">производства 750 к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6. Аккумуляторные батаре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1620"/>
        <w:gridCol w:w="1890"/>
        <w:gridCol w:w="1756"/>
        <w:gridCol w:w="1754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ших</w:t>
              <w:br/>
              <w:t>более 25 ле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ных</w:t>
              <w:br/>
              <w:t xml:space="preserve">за отчетный </w:t>
              <w:br/>
              <w:t xml:space="preserve">период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 (115 элементов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 необслуживаемого тип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1</Words>
  <Characters>30035</Characters>
  <CharactersWithSpaces>25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энергетики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мощности, количество силовых и измерительных трансформаторов, коммутационного оборудования и устройств компенсации реактивной мощности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