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6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РАСПРЕДЕЛЕНИИ УЧРЕЖДЕНИЙ, РЕАЛИЗУЮЩИХ ПРОГРАМ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ГО ОБРАЗОВАНИЯ, ПО ЧИСЛУ УЧИТЕЛЕЙ, КЛАССОВ И ОБУЧАЮЩИХ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__/20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Форма N Д-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5 ок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;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15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12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Группировка нач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числу учителей и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946"/>
        <w:gridCol w:w="945"/>
        <w:gridCol w:w="1080"/>
        <w:gridCol w:w="945"/>
        <w:gridCol w:w="944"/>
        <w:gridCol w:w="946"/>
        <w:gridCol w:w="1079"/>
        <w:gridCol w:w="1080"/>
        <w:gridCol w:w="1215"/>
        <w:gridCol w:w="1350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поселения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местность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чальных учреждений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>учите-</w:t>
              <w:br/>
              <w:t xml:space="preserve">ле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-мя</w:t>
              <w:br/>
              <w:t>учите-</w:t>
              <w:br/>
              <w:t xml:space="preserve">лям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3-мя </w:t>
              <w:br/>
              <w:t>и более</w:t>
              <w:br/>
              <w:t xml:space="preserve">учите- </w:t>
              <w:br/>
              <w:t xml:space="preserve">лям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сумма</w:t>
              <w:br/>
              <w:t xml:space="preserve">гр. 3 </w:t>
              <w:br/>
              <w:t xml:space="preserve">- 5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>учите-</w:t>
              <w:br/>
              <w:t xml:space="preserve">ле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2-мя</w:t>
              <w:br/>
              <w:t>учите-</w:t>
              <w:br/>
              <w:t xml:space="preserve">лям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3-мя </w:t>
              <w:br/>
              <w:t>и более</w:t>
              <w:br/>
              <w:t xml:space="preserve">учите- </w:t>
              <w:br/>
              <w:t xml:space="preserve">лям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(сумма </w:t>
              <w:br/>
              <w:t>гр. 7 -</w:t>
              <w:br/>
              <w:t xml:space="preserve">9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>учителем</w:t>
              <w:br/>
              <w:t xml:space="preserve">(сумма </w:t>
              <w:br/>
              <w:t xml:space="preserve">гр. 3 и </w:t>
              <w:br/>
              <w:t xml:space="preserve">7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-мя  </w:t>
              <w:br/>
              <w:t>учителями</w:t>
              <w:br/>
              <w:t xml:space="preserve">(сумма  </w:t>
              <w:br/>
              <w:t xml:space="preserve">гр. 4 и </w:t>
              <w:br/>
              <w:t xml:space="preserve">8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3-мя и</w:t>
              <w:br/>
              <w:t xml:space="preserve">более  </w:t>
              <w:br/>
              <w:t>учителями</w:t>
              <w:br/>
              <w:t>(сумма гр</w:t>
              <w:br/>
              <w:t xml:space="preserve">5 и 9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сумма</w:t>
              <w:br/>
              <w:t xml:space="preserve">гр. 6 </w:t>
              <w:br/>
              <w:t xml:space="preserve">и 10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1-им классо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2-мя класс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3-мя класс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4-мя класс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5-ю и более  </w:t>
              <w:br/>
              <w:t xml:space="preserve">классам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 </w:t>
              <w:br/>
              <w:t xml:space="preserve">стр. 01 - 05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учреждений,  имеющих  (из  гр.  14, стр. 06) 5 - 7   учителей   (0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8  -  9  учителей  (08)  __________  10  и  более учителей (0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Группировка основны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образовательных учреждений по числу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1349"/>
        <w:gridCol w:w="1351"/>
        <w:gridCol w:w="1485"/>
        <w:gridCol w:w="1349"/>
        <w:gridCol w:w="1351"/>
        <w:gridCol w:w="148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ласс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учреждения    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учрежде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ая</w:t>
              <w:br/>
              <w:t>мест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сумма гр.</w:t>
              <w:br/>
              <w:t xml:space="preserve">3 и 4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</w:t>
              <w:br/>
              <w:t>местно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(сумма гр.</w:t>
              <w:br/>
              <w:t xml:space="preserve">6 и 7)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класс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6 класс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0 класс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- 13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- 16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- 19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- 22 класс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- 25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 - 29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33 класс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 - 37 клас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и более     </w:t>
              <w:br/>
              <w:t xml:space="preserve">классов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 </w:t>
              <w:br/>
              <w:t xml:space="preserve">стр. 01 - 12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Если классы входят в состав комплекта - считать комплек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1  -  11  (12)  классов и классов-комплектов   с   числ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менее 15 человек (14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Группировка начальных, основны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образовательных учреждений по числу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1215"/>
        <w:gridCol w:w="676"/>
        <w:gridCol w:w="675"/>
        <w:gridCol w:w="674"/>
        <w:gridCol w:w="676"/>
        <w:gridCol w:w="674"/>
        <w:gridCol w:w="676"/>
        <w:gridCol w:w="674"/>
        <w:gridCol w:w="811"/>
        <w:gridCol w:w="810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началь- </w:t>
              <w:br/>
              <w:t>ных школ</w:t>
              <w:br/>
              <w:t xml:space="preserve">(сумма  </w:t>
              <w:br/>
              <w:t xml:space="preserve">гр. 4 - </w:t>
              <w:br/>
              <w:t xml:space="preserve">14)     </w:t>
            </w:r>
          </w:p>
        </w:tc>
        <w:tc>
          <w:tcPr>
            <w:tcW w:w="79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количеством обучающихся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-</w:t>
              <w:b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-</w:t>
              <w:b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 -</w:t>
              <w:br/>
              <w:t xml:space="preserve">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 -</w:t>
              <w:br/>
              <w:t xml:space="preserve">1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 -</w:t>
              <w:br/>
              <w:t xml:space="preserve">2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025"/>
        <w:gridCol w:w="810"/>
        <w:gridCol w:w="675"/>
        <w:gridCol w:w="809"/>
        <w:gridCol w:w="810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сновных</w:t>
              <w:br/>
              <w:t xml:space="preserve">школ (сумма  </w:t>
              <w:br/>
              <w:t xml:space="preserve">гр. 16 - 22)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количеством обучающихся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и</w:t>
              <w:br/>
              <w:t>мене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-</w:t>
              <w:br/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2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-</w:t>
              <w:br/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 -</w:t>
              <w:br/>
              <w:t xml:space="preserve">6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2160"/>
        <w:gridCol w:w="810"/>
        <w:gridCol w:w="810"/>
        <w:gridCol w:w="811"/>
        <w:gridCol w:w="810"/>
        <w:gridCol w:w="810"/>
        <w:gridCol w:w="810"/>
        <w:gridCol w:w="810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редних </w:t>
              <w:br/>
              <w:t>школ (сумма гр.</w:t>
              <w:br/>
              <w:t xml:space="preserve">24 - 33)    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количеством обучающихс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и</w:t>
              <w:br/>
              <w:t>мен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2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-</w:t>
              <w:br/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 -</w:t>
              <w:br/>
              <w:t xml:space="preserve">6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1 -</w:t>
              <w:br/>
              <w:t xml:space="preserve">8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1 -</w:t>
              <w:b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1 -</w:t>
              <w:br/>
              <w:t xml:space="preserve">1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61 -</w:t>
              <w:br/>
              <w:t xml:space="preserve">16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к разделу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е число общеобразовательных учреждений    (04) _________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общеобразовательных учрежд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м учащихся в 10 - 11 (12) клас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нее 150 человек в городской местности       (05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общеобразовательных учрежд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м учащихся в 10 - 11 (12) клас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нее 84 человек в сельской местности         (06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общеобразовательных учрежд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м учащихся в 10 - 11 (12) клас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нее 150 человек в городской мест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нее 84 человек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строк 05 и 06)                         (07) ________________ (ч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4. Группировка обучающихся по их числу в нача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новных и средних 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1486"/>
        <w:gridCol w:w="674"/>
        <w:gridCol w:w="676"/>
        <w:gridCol w:w="674"/>
        <w:gridCol w:w="676"/>
        <w:gridCol w:w="674"/>
        <w:gridCol w:w="676"/>
        <w:gridCol w:w="674"/>
        <w:gridCol w:w="810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у-</w:t>
              <w:br/>
              <w:t>чающихся в</w:t>
              <w:br/>
              <w:t xml:space="preserve">начальных </w:t>
              <w:br/>
              <w:t xml:space="preserve">школах    </w:t>
              <w:br/>
              <w:t>(сумма гр.</w:t>
              <w:br/>
              <w:t xml:space="preserve">4 - 14)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учреждениях с численностью обучающихся: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-</w:t>
              <w:b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-</w:t>
              <w:b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 -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 -</w:t>
              <w:br/>
              <w:t xml:space="preserve">1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 -</w:t>
              <w:br/>
              <w:t xml:space="preserve">2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2430"/>
        <w:gridCol w:w="810"/>
        <w:gridCol w:w="675"/>
        <w:gridCol w:w="810"/>
        <w:gridCol w:w="811"/>
        <w:gridCol w:w="810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учающихся</w:t>
              <w:br/>
              <w:t>в основных школах</w:t>
              <w:br/>
              <w:t xml:space="preserve">(сумма гр. 16 - </w:t>
              <w:br/>
              <w:t xml:space="preserve">22)      </w:t>
            </w:r>
          </w:p>
        </w:tc>
        <w:tc>
          <w:tcPr>
            <w:tcW w:w="5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учреждениях с численностью  </w:t>
              <w:br/>
              <w:t xml:space="preserve">обучающихся: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и</w:t>
              <w:br/>
              <w:t>мене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-</w:t>
              <w:b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2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-</w:t>
              <w:br/>
              <w:t xml:space="preserve">4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 -</w:t>
              <w:br/>
              <w:t xml:space="preserve">6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2295"/>
        <w:gridCol w:w="810"/>
        <w:gridCol w:w="810"/>
        <w:gridCol w:w="809"/>
        <w:gridCol w:w="810"/>
        <w:gridCol w:w="811"/>
        <w:gridCol w:w="810"/>
        <w:gridCol w:w="809"/>
        <w:gridCol w:w="945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учающих-</w:t>
              <w:br/>
              <w:t xml:space="preserve">ся в средних    </w:t>
              <w:br/>
              <w:t xml:space="preserve">школах (сумма   </w:t>
              <w:br/>
              <w:t xml:space="preserve">гр. 24 - 33)    </w:t>
            </w:r>
          </w:p>
        </w:tc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учреждениях с численностью обучающихся: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и</w:t>
              <w:br/>
              <w:t>мен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2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1 -</w:t>
              <w:br/>
              <w:t xml:space="preserve">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 -</w:t>
              <w:br/>
              <w:t xml:space="preserve">6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1 -</w:t>
              <w:br/>
              <w:t xml:space="preserve">8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1 -</w:t>
              <w:b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1 -</w:t>
              <w:br/>
              <w:t xml:space="preserve">13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61 -</w:t>
              <w:br/>
              <w:t xml:space="preserve">16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ая      </w:t>
              <w:br/>
              <w:t xml:space="preserve">мест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стр. 01 и 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6</Characters>
  <CharactersWithSpaces>9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учреждений, реализующих программы общего образования, по числу учителей, классов и обучающихся. Форма № Д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