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Е (ФССП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РАССМОТРЕНИИ ФЕДЕРАЛЬНОЙ СЛУЖБОЙ СУДЕБ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ИСТАВОВ СООБЩЕНИЙ О ПРЕСТУПЛЕН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Форма N 2-Е (ФССП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аршие судебные приставы      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х подразделений           │ годовой - до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х органов ФССП        │   10 января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         │ полугодовой -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айонным, городским прокурорам;│  до 10 июля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годовой - до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 12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лавные судебные приставы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:     │   17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;                     │  до 17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;                         │   22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ССП России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2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ССП России:                     │годовой - до 5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 феврал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 5 август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Генеральная прокуратура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│   15 марта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о 15 сентябр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539"/>
        <w:gridCol w:w="810"/>
        <w:gridCol w:w="945"/>
        <w:gridCol w:w="1"/>
        <w:gridCol w:w="1080"/>
        <w:gridCol w:w="945"/>
        <w:gridCol w:w="675"/>
        <w:gridCol w:w="675"/>
        <w:gridCol w:w="945"/>
        <w:gridCol w:w="675"/>
        <w:gridCol w:w="945"/>
        <w:gridCol w:w="810"/>
        <w:gridCol w:w="944"/>
      </w:tblGrid>
      <w:tr>
        <w:trPr>
          <w:trHeight w:val="84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   </w:t>
              <w:br/>
              <w:t xml:space="preserve">чисел в строках 1 - 9    </w:t>
              <w:br/>
              <w:t xml:space="preserve">равна числу в строке 10 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      </w:t>
              <w:br/>
              <w:t xml:space="preserve">о преступлении принято  </w:t>
              <w:br/>
              <w:t xml:space="preserve">решений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сооб- </w:t>
              <w:br/>
              <w:t xml:space="preserve">щений </w:t>
              <w:br/>
              <w:t xml:space="preserve">о     </w:t>
              <w:br/>
              <w:t xml:space="preserve">прес- </w:t>
              <w:br/>
              <w:t xml:space="preserve">туп-  </w:t>
              <w:br/>
              <w:t>лении,</w:t>
              <w:br/>
              <w:t>по ко-</w:t>
              <w:br/>
              <w:t xml:space="preserve">торым </w:t>
              <w:br/>
              <w:t xml:space="preserve">не    </w:t>
              <w:br/>
              <w:t>приня-</w:t>
              <w:br/>
              <w:t>то ре-</w:t>
              <w:br/>
              <w:t xml:space="preserve">шений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</w:t>
              <w:br/>
              <w:t>постановле-</w:t>
              <w:br/>
              <w:t xml:space="preserve">ний о воз- </w:t>
              <w:br/>
              <w:t xml:space="preserve">буждении   </w:t>
              <w:br/>
              <w:t xml:space="preserve">уголовного </w:t>
              <w:br/>
              <w:t xml:space="preserve">дела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 </w:t>
              <w:br/>
              <w:t xml:space="preserve">постановле- </w:t>
              <w:br/>
              <w:t>ний об отка-</w:t>
              <w:br/>
              <w:t>зе в возбуж-</w:t>
              <w:br/>
              <w:t xml:space="preserve">дении уго- 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 xml:space="preserve">воз- </w:t>
              <w:br/>
              <w:t xml:space="preserve">буж- </w:t>
              <w:br/>
              <w:t>дении</w:t>
              <w:br/>
              <w:t xml:space="preserve">уго- </w:t>
              <w:br/>
              <w:t xml:space="preserve">лов- </w:t>
              <w:br/>
              <w:t xml:space="preserve">ного </w:t>
              <w:br/>
              <w:t xml:space="preserve">дела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-</w:t>
              <w:br/>
              <w:t>казе в</w:t>
              <w:br/>
              <w:t xml:space="preserve">воз-  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</w:t>
              <w:br/>
              <w:t>редаче</w:t>
              <w:br/>
              <w:t xml:space="preserve">по    </w:t>
              <w:br/>
              <w:t xml:space="preserve">под-  </w:t>
              <w:br/>
              <w:t xml:space="preserve">след- </w:t>
              <w:br/>
              <w:t>ствен-</w:t>
              <w:br/>
              <w:t xml:space="preserve">ности </w:t>
              <w:br/>
              <w:t xml:space="preserve">или   </w:t>
              <w:br/>
              <w:t xml:space="preserve">под-  </w:t>
              <w:br/>
              <w:t xml:space="preserve">суд-  </w:t>
              <w:br/>
              <w:t xml:space="preserve">ност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>ловно-</w:t>
              <w:br/>
              <w:t xml:space="preserve">го    </w:t>
              <w:br/>
              <w:t xml:space="preserve">дел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 xml:space="preserve">лов-  </w:t>
              <w:br/>
              <w:t xml:space="preserve">ного  </w:t>
              <w:br/>
              <w:t xml:space="preserve">дела  </w:t>
            </w:r>
          </w:p>
        </w:tc>
      </w:tr>
      <w:tr>
        <w:trPr>
          <w:trHeight w:val="120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сутст- </w:t>
              <w:br/>
              <w:t xml:space="preserve">вием   </w:t>
              <w:br/>
              <w:t>события</w:t>
              <w:br/>
              <w:t xml:space="preserve">или    </w:t>
              <w:br/>
              <w:t>состава</w:t>
              <w:br/>
              <w:t xml:space="preserve">прес-  </w:t>
              <w:br/>
              <w:t xml:space="preserve">тупле- </w:t>
              <w:br/>
              <w:t xml:space="preserve">ния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-  </w:t>
              <w:br/>
              <w:t xml:space="preserve">вание           </w:t>
              <w:br/>
              <w:t xml:space="preserve">осуществлению   </w:t>
              <w:br/>
              <w:t xml:space="preserve">правосудия (ч.  </w:t>
              <w:br/>
              <w:t>1 ст. 294 УК РФ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важение к    </w:t>
              <w:br/>
              <w:t xml:space="preserve">суду (ст. 297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</w:t>
              <w:br/>
              <w:t>сведений о мерах</w:t>
              <w:br/>
              <w:t xml:space="preserve">безопасности,   </w:t>
              <w:br/>
              <w:t xml:space="preserve">применяемых в   </w:t>
              <w:br/>
              <w:t xml:space="preserve">отношении судьи </w:t>
              <w:br/>
              <w:t xml:space="preserve">и участников    </w:t>
              <w:br/>
              <w:t xml:space="preserve">уголовного      </w:t>
              <w:br/>
              <w:t xml:space="preserve">процесса (ч. 1  </w:t>
              <w:br/>
              <w:t xml:space="preserve">ст. 311 УК РФ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действия в      </w:t>
              <w:br/>
              <w:t xml:space="preserve">отношении       </w:t>
              <w:br/>
              <w:t xml:space="preserve">имущества,      </w:t>
              <w:br/>
              <w:t xml:space="preserve">подвергнутого   </w:t>
              <w:br/>
              <w:t xml:space="preserve">описи или       </w:t>
              <w:br/>
              <w:t xml:space="preserve">аресту либо     </w:t>
              <w:br/>
              <w:t xml:space="preserve">подлежащего     </w:t>
              <w:br/>
              <w:t xml:space="preserve">конфискации     </w:t>
              <w:br/>
              <w:t xml:space="preserve">(ст. 312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   </w:t>
              <w:br/>
              <w:t xml:space="preserve">приговора суда, </w:t>
              <w:br/>
              <w:t xml:space="preserve">решения суда    </w:t>
              <w:br/>
              <w:t xml:space="preserve">или иного       </w:t>
              <w:br/>
              <w:t xml:space="preserve">судебного акта  </w:t>
              <w:br/>
              <w:t xml:space="preserve">(ст. 315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       </w:t>
              <w:br/>
              <w:t xml:space="preserve">преступления    </w:t>
              <w:br/>
              <w:t xml:space="preserve">против          </w:t>
              <w:br/>
              <w:t xml:space="preserve">правосудия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лостное уклонение от</w:t>
              <w:br/>
              <w:t xml:space="preserve">уплаты средств на    </w:t>
              <w:br/>
              <w:t xml:space="preserve">содержание детей или </w:t>
              <w:br/>
              <w:t xml:space="preserve">нетрудоспособных     </w:t>
              <w:br/>
              <w:t>родителей (ст. 157 УК</w:t>
              <w:br/>
              <w:t xml:space="preserve">РФ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лостное уклонение от</w:t>
              <w:br/>
              <w:t xml:space="preserve">погашения            </w:t>
              <w:br/>
              <w:t xml:space="preserve">кредиторской         </w:t>
              <w:br/>
              <w:t xml:space="preserve">задолженности (ст.   </w:t>
              <w:br/>
              <w:t xml:space="preserve">177 УК РФ)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</w:t>
              <w:br/>
              <w:t xml:space="preserve">- 9)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ССП России, главный           Заместитель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, старший судебный      Российской Федерации,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       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)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__" __________ 20__ г.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45</Characters>
  <CharactersWithSpaces>6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смотрении Федеральной службой судебных приставов сообщений о преступлении. Форма № 2-Е (ФССП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