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ФСКН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ЕДЕНИЯ О РАССМОТРЕНИИ ОРГАНАМИ ПО КОНТРОЛЮ ЗА ОБОРОТ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КОТИЧЕСКИХ СРЕДСТВ И ПСИХОТРОПНЫХ ВЕЩЕСТВ СООБЩЕНИЙ О ПРЕСТУП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Форма N 2-Е (ФСКН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Межрайонные (городские)  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территориальных       │ годовой - до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ФСКН России:                │   10 января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прокурорам;│ полугодовой -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0 июл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1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Территориальные органы ФСКН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 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прокурорам субъектов Российской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;                    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СКН России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2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ФСКН России:            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;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               │ 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2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   </w:t>
              <w:br/>
              <w:t xml:space="preserve">чисел в строках 1 - 12   </w:t>
              <w:br/>
              <w:t xml:space="preserve">равна числу в строке 13 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      </w:t>
              <w:br/>
              <w:t xml:space="preserve">о преступлении принято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банда (ст.</w:t>
              <w:br/>
              <w:t xml:space="preserve">188 ч. ч. 2 - 4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</w:t>
              <w:br/>
              <w:t xml:space="preserve">преступного     </w:t>
              <w:br/>
              <w:t xml:space="preserve">сообщества      </w:t>
              <w:br/>
              <w:t xml:space="preserve">(преступной     </w:t>
              <w:br/>
              <w:t xml:space="preserve">организации)    </w:t>
              <w:br/>
              <w:t xml:space="preserve">(ст. 210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хранение,       </w:t>
              <w:br/>
              <w:t xml:space="preserve">перевозка,      </w:t>
              <w:br/>
              <w:t xml:space="preserve">изготовление,   </w:t>
              <w:br/>
              <w:t xml:space="preserve">переработка   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(ст.   </w:t>
              <w:br/>
              <w:t xml:space="preserve">ст. 228 УК РФ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оизводство,   </w:t>
              <w:br/>
              <w:t xml:space="preserve">сбыт или        </w:t>
              <w:br/>
              <w:t xml:space="preserve">пересылка       </w:t>
              <w:br/>
              <w:t xml:space="preserve">наркотических   </w:t>
              <w:br/>
              <w:t xml:space="preserve">средств,        </w:t>
              <w:br/>
              <w:t xml:space="preserve">психотропных    </w:t>
              <w:br/>
              <w:t xml:space="preserve">веществ или их  </w:t>
              <w:br/>
              <w:t xml:space="preserve">аналогов (ст.   </w:t>
              <w:br/>
              <w:t xml:space="preserve">228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оборота       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 xml:space="preserve">веществ (ст.    </w:t>
              <w:br/>
              <w:t xml:space="preserve">228.2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щение либо    </w:t>
              <w:br/>
              <w:t xml:space="preserve">вымогательство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>веществ (ст. 229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лонение к     </w:t>
              <w:br/>
              <w:t xml:space="preserve">потреблению   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>веществ (ст. 230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культивирование </w:t>
              <w:br/>
              <w:t xml:space="preserve">запрещенных к   </w:t>
              <w:br/>
              <w:t xml:space="preserve">возделыванию    </w:t>
              <w:br/>
              <w:t xml:space="preserve">растений,       </w:t>
              <w:br/>
              <w:t xml:space="preserve">содержащих      </w:t>
              <w:br/>
              <w:t xml:space="preserve">наркотические   </w:t>
              <w:br/>
              <w:t xml:space="preserve">вещества (ст.   </w:t>
              <w:br/>
              <w:t xml:space="preserve">231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рганизация либо</w:t>
              <w:br/>
              <w:t xml:space="preserve">содержание      </w:t>
              <w:br/>
              <w:t xml:space="preserve">притонов для    </w:t>
              <w:br/>
              <w:t xml:space="preserve">потребления   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>веществ (ст. 232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     </w:t>
              <w:br/>
              <w:t xml:space="preserve">выдача либо     </w:t>
              <w:br/>
              <w:t xml:space="preserve">подделка        </w:t>
              <w:br/>
              <w:t xml:space="preserve">рецептов или    </w:t>
              <w:br/>
              <w:t>иных документов,</w:t>
              <w:br/>
              <w:t xml:space="preserve">дающих право на </w:t>
              <w:br/>
              <w:t xml:space="preserve">получение     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>веществ (ст. 233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й      </w:t>
              <w:br/>
              <w:t xml:space="preserve">оборот          </w:t>
              <w:br/>
              <w:t xml:space="preserve">сильнодействую- </w:t>
              <w:br/>
              <w:t>щих или ядовитых</w:t>
              <w:br/>
              <w:t xml:space="preserve">веществ в целях </w:t>
              <w:br/>
              <w:t xml:space="preserve">сбыта (ст. 234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еступ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12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</w:t>
              <w:br/>
              <w:t xml:space="preserve">органов по контролю  </w:t>
              <w:br/>
              <w:t xml:space="preserve">за оборотом          </w:t>
              <w:br/>
              <w:t>наркотических средств</w:t>
              <w:br/>
              <w:t xml:space="preserve">и психотропных       </w:t>
              <w:br/>
              <w:t xml:space="preserve">веществ (из строки   </w:t>
              <w:br/>
              <w:t xml:space="preserve">13)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(заместитель) директора ФСКН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руководитель департамента ФСКН России,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 ФСКН России,    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межрайонного (городского)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 органа ФСКН России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4</Words>
  <Characters>8921</Characters>
  <CharactersWithSpaces>7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органами по контролю за оборотом наркотических средств и психотропных веществ сообщений о преступлении. Форма № 2-Е (ФСКН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