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 (СК ПРОК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РАССМОТРЕНИИ СЛЕДСТВЕННЫМИ ОРГАНАМ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ЛЕДСТВЕННОГО КОМИТЕТА ПРИ ПРОКУРАТУРЕ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ООБЩЕНИЙ О ПРЕСТУПЛЕН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    Форма N 2-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(СК ПРОК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ледственные отделы              │              │  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 по районам,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м и приравненные к ним        │           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е следственные     │            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Следственного комитета, в том│            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военные следственные отделы   │              │ от __________N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 по           │              │ от __________N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ям, соединениям,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низонам и другие военные         │             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ые отделы Следственного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а, приравненные к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ым отделам Следственного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а по районам, городам: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йонным, городским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орам, военным прокурорам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рнизонного звена;            │   1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до 1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ледственные управления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 по субъектам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приравненные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им специализированные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ые управления (отделы)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: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;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;    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   2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до 2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оенные следственные управления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 по военным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м, флотам, Ракетным войскам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тегического назначения и другие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ые следственные управления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, приравненные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следственным управлениям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 по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: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оенным прокурорам окружного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вена;    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оенному следственному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равлению Следственного       │   15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итета при прокуратуре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оенное следственное управление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 при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е Российской Федерации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водный отчет)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лавной военной прокуратуре;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   2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до 2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лавное следственное управление,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е следственное управление,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е следственное управление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Южному федеральному округу,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е управление по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му федеральному округу,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ые отделы по другим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Следственного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а:      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лавному управлению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енеральной прокуратуры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в Южном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м округе, управлениям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енеральной прокуратуры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в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ых округах;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   1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 до 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ледственный комитет при         │годовой - до 5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е Российской Федерации:   │    февра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до 5 авгус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енеральная прокуратура          │годовой - до 1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  марта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1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539"/>
        <w:gridCol w:w="810"/>
        <w:gridCol w:w="945"/>
        <w:gridCol w:w="1"/>
        <w:gridCol w:w="1080"/>
        <w:gridCol w:w="945"/>
        <w:gridCol w:w="675"/>
        <w:gridCol w:w="675"/>
        <w:gridCol w:w="945"/>
        <w:gridCol w:w="675"/>
        <w:gridCol w:w="945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</w:t>
              <w:br/>
              <w:t xml:space="preserve">чисел в строках 1 - 77 </w:t>
              <w:br/>
              <w:t xml:space="preserve">равна числу в строке 78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     </w:t>
              <w:br/>
              <w:t xml:space="preserve">преступлении принято   </w:t>
              <w:br/>
              <w:t xml:space="preserve">решений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ооб- </w:t>
              <w:br/>
              <w:t xml:space="preserve">щений </w:t>
              <w:br/>
              <w:t xml:space="preserve">о     </w:t>
              <w:br/>
              <w:t xml:space="preserve">прес- </w:t>
              <w:br/>
              <w:t xml:space="preserve">туп-  </w:t>
              <w:br/>
              <w:t>лении,</w:t>
              <w:br/>
              <w:t>по ко-</w:t>
              <w:br/>
              <w:t xml:space="preserve">торым </w:t>
              <w:br/>
              <w:t xml:space="preserve">не    </w:t>
              <w:br/>
              <w:t>приня-</w:t>
              <w:br/>
              <w:t>то ре-</w:t>
              <w:br/>
              <w:t xml:space="preserve">шени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</w:t>
              <w:br/>
              <w:t>постановле-</w:t>
              <w:br/>
              <w:t xml:space="preserve">ний о воз- 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 </w:t>
              <w:br/>
              <w:t xml:space="preserve">постановле- </w:t>
              <w:br/>
              <w:t>ний об отка-</w:t>
              <w:br/>
              <w:t>зе в возбуж-</w:t>
              <w:br/>
              <w:t xml:space="preserve">дении уго- 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воз- </w:t>
              <w:br/>
              <w:t xml:space="preserve">буж- </w:t>
              <w:br/>
              <w:t>дении</w:t>
              <w:br/>
              <w:t xml:space="preserve">уго- </w:t>
              <w:br/>
              <w:t xml:space="preserve">лов- </w:t>
              <w:br/>
              <w:t xml:space="preserve">ного </w:t>
              <w:br/>
              <w:t xml:space="preserve">дел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>казе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</w:t>
              <w:br/>
              <w:t>редаче</w:t>
              <w:br/>
              <w:t xml:space="preserve">по    </w:t>
              <w:br/>
              <w:t xml:space="preserve">под-  </w:t>
              <w:br/>
              <w:t xml:space="preserve">след- </w:t>
              <w:br/>
              <w:t>ствен-</w:t>
              <w:br/>
              <w:t xml:space="preserve">ности </w:t>
              <w:br/>
              <w:t xml:space="preserve">или   </w:t>
              <w:br/>
              <w:t xml:space="preserve">под-  </w:t>
              <w:br/>
              <w:t xml:space="preserve">суд-  </w:t>
              <w:br/>
              <w:t xml:space="preserve">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сутст- </w:t>
              <w:br/>
              <w:t xml:space="preserve">вием   </w:t>
              <w:br/>
              <w:t>события</w:t>
              <w:br/>
              <w:t xml:space="preserve">или    </w:t>
              <w:br/>
              <w:t>состава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  </w:t>
              <w:br/>
              <w:t xml:space="preserve">ст. 105 - 106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  </w:t>
              <w:br/>
              <w:t xml:space="preserve">ст. 107 - 108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     </w:t>
              <w:br/>
              <w:t xml:space="preserve">смерти по       </w:t>
              <w:br/>
              <w:t xml:space="preserve">неосторожности  </w:t>
              <w:br/>
              <w:t xml:space="preserve">(ст. 109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     </w:t>
              <w:br/>
              <w:t xml:space="preserve">причинение      </w:t>
              <w:br/>
              <w:t xml:space="preserve">тяжкого вреда   </w:t>
              <w:br/>
              <w:t xml:space="preserve">здоровью,       </w:t>
              <w:br/>
              <w:t xml:space="preserve">повлекшее по    </w:t>
              <w:br/>
              <w:t xml:space="preserve">неосторожности  </w:t>
              <w:br/>
              <w:t xml:space="preserve">смерть          </w:t>
              <w:br/>
              <w:t xml:space="preserve">потерпевшего    </w:t>
              <w:br/>
              <w:t xml:space="preserve">(ч. 4 ст. 111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жизни и  </w:t>
              <w:br/>
              <w:t xml:space="preserve">здоровь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      </w:t>
              <w:br/>
              <w:t xml:space="preserve">человека,       </w:t>
              <w:br/>
              <w:t xml:space="preserve">незаконное      </w:t>
              <w:br/>
              <w:t xml:space="preserve">лишение свободы </w:t>
              <w:br/>
              <w:t xml:space="preserve">(ст. 126, ст.   </w:t>
              <w:br/>
              <w:t xml:space="preserve">127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ля людьми,</w:t>
              <w:br/>
              <w:t xml:space="preserve">использование   </w:t>
              <w:br/>
              <w:t xml:space="preserve">рабского труда  </w:t>
              <w:br/>
              <w:t xml:space="preserve">(ч. ч. 2 - 3    </w:t>
              <w:br/>
              <w:t xml:space="preserve">ст. ст. 127.1 - </w:t>
              <w:br/>
              <w:t xml:space="preserve">127.2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свободы, </w:t>
              <w:br/>
              <w:t xml:space="preserve">чести и         </w:t>
              <w:br/>
              <w:t xml:space="preserve">достоинства     </w:t>
              <w:br/>
              <w:t xml:space="preserve">личности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</w:t>
              <w:br/>
              <w:t xml:space="preserve">(ст. 13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   </w:t>
              <w:br/>
              <w:t xml:space="preserve">сексуального    </w:t>
              <w:br/>
              <w:t xml:space="preserve">характера (ст.  </w:t>
              <w:br/>
              <w:t xml:space="preserve">ст. 132 - 133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половой  </w:t>
              <w:br/>
              <w:t xml:space="preserve">неприкосновен-  </w:t>
              <w:br/>
              <w:t xml:space="preserve">ности и половой </w:t>
              <w:br/>
              <w:t>свободы лич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</w:t>
              <w:br/>
              <w:t xml:space="preserve">правил охраны   </w:t>
              <w:br/>
              <w:t xml:space="preserve">труда (ст. 143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</w:t>
              <w:br/>
              <w:t xml:space="preserve">авторских и     </w:t>
              <w:br/>
              <w:t xml:space="preserve">смежных прав    </w:t>
              <w:br/>
              <w:t xml:space="preserve">(ст. 146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конституционных </w:t>
              <w:br/>
              <w:t xml:space="preserve">прав и свобод   </w:t>
              <w:br/>
              <w:t xml:space="preserve">человека и      </w:t>
              <w:br/>
              <w:t xml:space="preserve">гражданин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     </w:t>
              <w:br/>
              <w:t xml:space="preserve">несовершен-     </w:t>
              <w:br/>
              <w:t xml:space="preserve">нолетнего в     </w:t>
              <w:br/>
              <w:t xml:space="preserve">совершение      </w:t>
              <w:br/>
              <w:t xml:space="preserve">преступления    </w:t>
              <w:br/>
              <w:t xml:space="preserve">(ст. 15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семьи и  </w:t>
              <w:br/>
              <w:t xml:space="preserve">несовершенно-   </w:t>
              <w:br/>
              <w:t xml:space="preserve">летних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и       </w:t>
              <w:br/>
              <w:t xml:space="preserve">вымогательство  </w:t>
              <w:br/>
              <w:t xml:space="preserve">чужого          </w:t>
              <w:br/>
              <w:t xml:space="preserve">имущества (ст.  </w:t>
              <w:br/>
              <w:t xml:space="preserve">ст. 158 - 163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собственности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-  </w:t>
              <w:br/>
              <w:t xml:space="preserve">вание законной  </w:t>
              <w:br/>
              <w:t xml:space="preserve">предпринима-    </w:t>
              <w:br/>
              <w:t xml:space="preserve">тельской или    </w:t>
              <w:br/>
              <w:t xml:space="preserve">иной            </w:t>
              <w:br/>
              <w:t xml:space="preserve">деятельности    </w:t>
              <w:br/>
              <w:t xml:space="preserve">(ст. 169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едпринима-    </w:t>
              <w:br/>
              <w:t xml:space="preserve">тельство,       </w:t>
              <w:br/>
              <w:t xml:space="preserve">банковская      </w:t>
              <w:br/>
              <w:t xml:space="preserve">деятельность,   </w:t>
              <w:br/>
              <w:t xml:space="preserve">лжепредпринима- </w:t>
              <w:br/>
              <w:t xml:space="preserve">тельство (ст.   </w:t>
              <w:br/>
              <w:t xml:space="preserve">ст. 171, 172,   </w:t>
              <w:br/>
              <w:t xml:space="preserve">17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    </w:t>
              <w:br/>
              <w:t xml:space="preserve">(отмывание)     </w:t>
              <w:br/>
              <w:t>денежных средств</w:t>
              <w:br/>
              <w:t xml:space="preserve">или иного       </w:t>
              <w:br/>
              <w:t xml:space="preserve">имущества,      </w:t>
              <w:br/>
              <w:t xml:space="preserve">приобретенных   </w:t>
              <w:br/>
              <w:t xml:space="preserve">другими лицами  </w:t>
              <w:br/>
              <w:t xml:space="preserve">преступным      </w:t>
              <w:br/>
              <w:t xml:space="preserve">путем, а также  </w:t>
              <w:br/>
              <w:t xml:space="preserve">приобретенных   </w:t>
              <w:br/>
              <w:t xml:space="preserve">лицом в         </w:t>
              <w:br/>
              <w:t xml:space="preserve">результате      </w:t>
              <w:br/>
              <w:t xml:space="preserve">совершения им   </w:t>
              <w:br/>
              <w:t xml:space="preserve">преступления    </w:t>
              <w:br/>
              <w:t xml:space="preserve">(ст. ст. 174,   </w:t>
              <w:br/>
              <w:t xml:space="preserve">174.1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 xml:space="preserve">получение       </w:t>
              <w:br/>
              <w:t xml:space="preserve">кредита (ст.    </w:t>
              <w:br/>
              <w:t xml:space="preserve">176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   </w:t>
              <w:br/>
              <w:t xml:space="preserve">или сбыт        </w:t>
              <w:br/>
              <w:t xml:space="preserve">поддельных      </w:t>
              <w:br/>
              <w:t xml:space="preserve">денег или       </w:t>
              <w:br/>
              <w:t xml:space="preserve">ценных бумаг    </w:t>
              <w:br/>
              <w:t xml:space="preserve">(ст. 186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</w:t>
              <w:br/>
              <w:t xml:space="preserve">(ст. 188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тивное       </w:t>
              <w:br/>
              <w:t xml:space="preserve">банкротство     </w:t>
              <w:br/>
              <w:t xml:space="preserve">(ст. 197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</w:t>
              <w:br/>
              <w:t xml:space="preserve">уплаты налогов  </w:t>
              <w:br/>
              <w:t xml:space="preserve">и (или) сборов  </w:t>
              <w:br/>
              <w:t xml:space="preserve">с физического   </w:t>
              <w:br/>
              <w:t xml:space="preserve">лица, с         </w:t>
              <w:br/>
              <w:t xml:space="preserve">организации     </w:t>
              <w:br/>
              <w:t xml:space="preserve">(ст. ст. 198 -  </w:t>
              <w:br/>
              <w:t xml:space="preserve">199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в  </w:t>
              <w:br/>
              <w:t xml:space="preserve">сфере        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полномочиями    </w:t>
              <w:br/>
              <w:t xml:space="preserve">(ст. 20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>против интересов</w:t>
              <w:br/>
              <w:t xml:space="preserve">службы в        </w:t>
              <w:br/>
              <w:t xml:space="preserve">коммерческих и  </w:t>
              <w:br/>
              <w:t xml:space="preserve">иных            </w:t>
              <w:br/>
              <w:t xml:space="preserve">организациях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-  </w:t>
              <w:br/>
              <w:t xml:space="preserve">кий акт (ст.    </w:t>
              <w:br/>
              <w:t xml:space="preserve">205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</w:t>
              <w:br/>
              <w:t>террористической</w:t>
              <w:br/>
              <w:t xml:space="preserve">деятельности,   </w:t>
              <w:br/>
              <w:t xml:space="preserve">публичные       </w:t>
              <w:br/>
              <w:t xml:space="preserve">призывы к       </w:t>
              <w:br/>
              <w:t xml:space="preserve">осуществлению   </w:t>
              <w:br/>
              <w:t>террористической</w:t>
              <w:br/>
              <w:t>деятельности или</w:t>
              <w:br/>
              <w:t xml:space="preserve">публичное       </w:t>
              <w:br/>
              <w:t xml:space="preserve">оправдание      </w:t>
              <w:br/>
              <w:t xml:space="preserve">терроризма (ст. </w:t>
              <w:br/>
              <w:t xml:space="preserve">ст. 205.1 -     </w:t>
              <w:br/>
              <w:t xml:space="preserve">205.2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(ст.  </w:t>
              <w:br/>
              <w:t xml:space="preserve">209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преступного     </w:t>
              <w:br/>
              <w:t xml:space="preserve">сообщества (ст. </w:t>
              <w:br/>
              <w:t xml:space="preserve">210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н судна      </w:t>
              <w:br/>
              <w:t xml:space="preserve">воздушного или  </w:t>
              <w:br/>
              <w:t xml:space="preserve">водного         </w:t>
              <w:br/>
              <w:t xml:space="preserve">транспорта либо </w:t>
              <w:br/>
              <w:t xml:space="preserve">железнодорожно- </w:t>
              <w:br/>
              <w:t xml:space="preserve">го подвижного   </w:t>
              <w:br/>
              <w:t xml:space="preserve">состава (ст.    </w:t>
              <w:br/>
              <w:t xml:space="preserve">211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       </w:t>
              <w:br/>
              <w:t xml:space="preserve">беспорядки (ст. </w:t>
              <w:br/>
              <w:t xml:space="preserve">212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безопасности на </w:t>
              <w:br/>
              <w:t>объектах атомной</w:t>
              <w:br/>
              <w:t xml:space="preserve">энергетики (ст. </w:t>
              <w:br/>
              <w:t xml:space="preserve">215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или </w:t>
              <w:br/>
              <w:t xml:space="preserve">ограничение     </w:t>
              <w:br/>
              <w:t xml:space="preserve">подачи          </w:t>
              <w:br/>
              <w:t xml:space="preserve">электрической   </w:t>
              <w:br/>
              <w:t xml:space="preserve">энергии либо    </w:t>
              <w:br/>
              <w:t xml:space="preserve">отключение от   </w:t>
              <w:br/>
              <w:t xml:space="preserve">иных источников </w:t>
              <w:br/>
              <w:t>жизнеобеспечения</w:t>
              <w:br/>
              <w:t xml:space="preserve">(ст. 215.1 УК   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>безопасности при</w:t>
              <w:br/>
              <w:t xml:space="preserve">ведении горных, </w:t>
              <w:br/>
              <w:t>строительных или</w:t>
              <w:br/>
              <w:t xml:space="preserve">иных работ, на  </w:t>
              <w:br/>
              <w:t xml:space="preserve">взрывоопасных   </w:t>
              <w:br/>
              <w:t xml:space="preserve">объектах (ст.   </w:t>
              <w:br/>
              <w:t xml:space="preserve">ст. 216, 217 УК 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иобретение,   </w:t>
              <w:br/>
              <w:t xml:space="preserve">передача, сбыт, </w:t>
              <w:br/>
              <w:t xml:space="preserve">хранение,       </w:t>
              <w:br/>
              <w:t xml:space="preserve">перевозка или   </w:t>
              <w:br/>
              <w:t xml:space="preserve">ношение оружия, </w:t>
              <w:br/>
              <w:t xml:space="preserve">его основных    </w:t>
              <w:br/>
              <w:t xml:space="preserve">частей,         </w:t>
              <w:br/>
              <w:t xml:space="preserve">боеприпасов,    </w:t>
              <w:br/>
              <w:t xml:space="preserve">взрывчатых      </w:t>
              <w:br/>
              <w:t xml:space="preserve">веществ и       </w:t>
              <w:br/>
              <w:t xml:space="preserve">взрывных        </w:t>
              <w:br/>
              <w:t xml:space="preserve">устройств (ч.   </w:t>
              <w:br/>
              <w:t xml:space="preserve">ч. 2, 3 ст. 222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   </w:t>
              <w:br/>
              <w:t xml:space="preserve">вымогательство  </w:t>
              <w:br/>
              <w:t xml:space="preserve">оружия,         </w:t>
              <w:br/>
              <w:t xml:space="preserve">боеприпасов,    </w:t>
              <w:br/>
              <w:t xml:space="preserve">взрывчатых      </w:t>
              <w:br/>
              <w:t xml:space="preserve">веществ и       </w:t>
              <w:br/>
              <w:t xml:space="preserve">взрывных        </w:t>
              <w:br/>
              <w:t xml:space="preserve">устройств (ч.   </w:t>
              <w:br/>
              <w:t xml:space="preserve">ч. 2 - 4 ст.    </w:t>
              <w:br/>
              <w:t xml:space="preserve">226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общественной    </w:t>
              <w:br/>
              <w:t xml:space="preserve">безопасност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действия с      </w:t>
              <w:br/>
              <w:t xml:space="preserve">наркотическими  </w:t>
              <w:br/>
              <w:t xml:space="preserve">средствами или  </w:t>
              <w:br/>
              <w:t xml:space="preserve">психотропными   </w:t>
              <w:br/>
              <w:t xml:space="preserve">веществами, а   </w:t>
              <w:br/>
              <w:t xml:space="preserve">также склонение </w:t>
              <w:br/>
              <w:t>к их потреблению</w:t>
              <w:br/>
              <w:t>ст. 228 - 230 УК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ытие        </w:t>
              <w:br/>
              <w:t xml:space="preserve">информации об   </w:t>
              <w:br/>
              <w:t>обстоятельствах,</w:t>
              <w:br/>
              <w:t xml:space="preserve">создающих       </w:t>
              <w:br/>
              <w:t xml:space="preserve">опасность для   </w:t>
              <w:br/>
              <w:t xml:space="preserve">жизни или       </w:t>
              <w:br/>
              <w:t xml:space="preserve">здоровья людей; </w:t>
              <w:br/>
              <w:t xml:space="preserve">производство,   </w:t>
              <w:br/>
              <w:t xml:space="preserve">хранение,       </w:t>
              <w:br/>
              <w:t xml:space="preserve">перевозка либо  </w:t>
              <w:br/>
              <w:t xml:space="preserve">сбыт товаров и  </w:t>
              <w:br/>
              <w:t xml:space="preserve">продукции,      </w:t>
              <w:br/>
              <w:t>выполнение работ</w:t>
              <w:br/>
              <w:t xml:space="preserve">или оказание    </w:t>
              <w:br/>
              <w:t xml:space="preserve">услуг, не       </w:t>
              <w:br/>
              <w:t xml:space="preserve">отвечающих      </w:t>
              <w:br/>
              <w:t xml:space="preserve">требованиям     </w:t>
              <w:br/>
              <w:t xml:space="preserve">безопасности    </w:t>
              <w:br/>
              <w:t xml:space="preserve">(ст. ст. 237 -  </w:t>
              <w:br/>
              <w:t xml:space="preserve">238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здоровья </w:t>
              <w:br/>
              <w:t xml:space="preserve">населения и     </w:t>
              <w:br/>
              <w:t xml:space="preserve">общественной    </w:t>
              <w:br/>
              <w:t xml:space="preserve">нравственност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в экологической </w:t>
              <w:br/>
              <w:t xml:space="preserve">сфере (ст. ст.  </w:t>
              <w:br/>
              <w:t xml:space="preserve">246 - 249, 255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ение вод,</w:t>
              <w:br/>
              <w:t xml:space="preserve">атмосферы,      </w:t>
              <w:br/>
              <w:t xml:space="preserve">морской среды   </w:t>
              <w:br/>
              <w:t xml:space="preserve">(ч. ч. 2, 3 ст. </w:t>
              <w:br/>
              <w:t>ст. 250 - 252 УК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ча земли (ч. </w:t>
              <w:br/>
              <w:t xml:space="preserve">ч. 2, 3 ст. 254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экологические   </w:t>
              <w:br/>
              <w:t xml:space="preserve">преступления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безопасности    </w:t>
              <w:br/>
              <w:t xml:space="preserve">движения и      </w:t>
              <w:br/>
              <w:t xml:space="preserve">эксплуатации    </w:t>
              <w:br/>
              <w:t xml:space="preserve">ж/д, воздушного </w:t>
              <w:br/>
              <w:t xml:space="preserve">или водного     </w:t>
              <w:br/>
              <w:t xml:space="preserve">транспорта (ст. </w:t>
              <w:br/>
              <w:t xml:space="preserve">26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безопасности    </w:t>
              <w:br/>
              <w:t xml:space="preserve">движения и      </w:t>
              <w:br/>
              <w:t xml:space="preserve">эксплуатации    </w:t>
              <w:br/>
              <w:t xml:space="preserve">транспорт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 </w:t>
              <w:br/>
              <w:t xml:space="preserve">сфере           </w:t>
              <w:br/>
              <w:t xml:space="preserve">компьютерной    </w:t>
              <w:br/>
              <w:t xml:space="preserve">информации (ст. </w:t>
              <w:br/>
              <w:t xml:space="preserve">ст. 272, 273,   </w:t>
              <w:br/>
              <w:t xml:space="preserve">274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      </w:t>
              <w:br/>
              <w:t xml:space="preserve">призывы к       </w:t>
              <w:br/>
              <w:t xml:space="preserve">осуществлению   </w:t>
              <w:br/>
              <w:t xml:space="preserve">экстремистской  </w:t>
              <w:br/>
              <w:t xml:space="preserve">деятельности    </w:t>
              <w:br/>
              <w:t xml:space="preserve">(ст. 28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ие     </w:t>
              <w:br/>
              <w:t xml:space="preserve">ненависти либо  </w:t>
              <w:br/>
              <w:t xml:space="preserve">вражды, а равно </w:t>
              <w:br/>
              <w:t xml:space="preserve">унижение        </w:t>
              <w:br/>
              <w:t xml:space="preserve">человеческого   </w:t>
              <w:br/>
              <w:t>достоинства (ст.</w:t>
              <w:br/>
              <w:t xml:space="preserve">282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экстремистского </w:t>
              <w:br/>
              <w:t xml:space="preserve">общества,       </w:t>
              <w:br/>
              <w:t xml:space="preserve">деятельности    </w:t>
              <w:br/>
              <w:t xml:space="preserve">экстремистской  </w:t>
              <w:br/>
              <w:t>организации (ст.</w:t>
              <w:br/>
              <w:t xml:space="preserve">ст. 282.1 -     </w:t>
              <w:br/>
              <w:t xml:space="preserve">282.2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5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основ    </w:t>
              <w:br/>
              <w:t>конституционного</w:t>
              <w:br/>
              <w:t xml:space="preserve">строя и         </w:t>
              <w:br/>
              <w:t xml:space="preserve">безопасности    </w:t>
              <w:br/>
              <w:t xml:space="preserve">государств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должностными    </w:t>
              <w:br/>
              <w:t xml:space="preserve">полномочиями,   </w:t>
              <w:br/>
              <w:t xml:space="preserve">превышение      </w:t>
              <w:br/>
              <w:t xml:space="preserve">должностных     </w:t>
              <w:br/>
              <w:t xml:space="preserve">полномочий (ст. </w:t>
              <w:br/>
              <w:t xml:space="preserve">ст. 285, 286 УК 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5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      </w:t>
              <w:br/>
              <w:t xml:space="preserve">расходование    </w:t>
              <w:br/>
              <w:t xml:space="preserve">бюджетных       </w:t>
              <w:br/>
              <w:t xml:space="preserve">средств и       </w:t>
              <w:br/>
              <w:t xml:space="preserve">средств       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(ст. ст. </w:t>
              <w:br/>
              <w:t>285.1 - 285.2 УК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5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     </w:t>
              <w:br/>
              <w:t xml:space="preserve">взятки, дача    </w:t>
              <w:br/>
              <w:t xml:space="preserve">взятки (ст. ст. </w:t>
              <w:br/>
              <w:t xml:space="preserve">290, 29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ый подлог</w:t>
              <w:br/>
              <w:t xml:space="preserve">(ст. 292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латность (ст. </w:t>
              <w:br/>
              <w:t xml:space="preserve">29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государственной </w:t>
              <w:br/>
              <w:t xml:space="preserve">власти,         </w:t>
              <w:br/>
              <w:t xml:space="preserve">интересов       </w:t>
              <w:br/>
              <w:t xml:space="preserve">государственной </w:t>
              <w:br/>
              <w:t xml:space="preserve">службы и службы </w:t>
              <w:br/>
              <w:t xml:space="preserve">в органах       </w:t>
              <w:br/>
              <w:t xml:space="preserve">местного        </w:t>
              <w:br/>
              <w:t xml:space="preserve">самоуправл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6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репятствова-</w:t>
              <w:br/>
              <w:t xml:space="preserve">ние             </w:t>
              <w:br/>
              <w:t xml:space="preserve">осуществлению   </w:t>
              <w:br/>
              <w:t xml:space="preserve">правосудия и    </w:t>
              <w:br/>
              <w:t xml:space="preserve">производству    </w:t>
              <w:br/>
              <w:t>предварительного</w:t>
              <w:br/>
              <w:t xml:space="preserve">расследования   </w:t>
              <w:br/>
              <w:t xml:space="preserve">(ч. ч. 2, 3 ст. </w:t>
              <w:br/>
              <w:t xml:space="preserve">294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ягательство  </w:t>
              <w:br/>
              <w:t xml:space="preserve">на жизнь лица,  </w:t>
              <w:br/>
              <w:t xml:space="preserve">осуществляющего </w:t>
              <w:br/>
              <w:t xml:space="preserve">правосудие или  </w:t>
              <w:br/>
              <w:t xml:space="preserve">предварительное </w:t>
              <w:br/>
              <w:t xml:space="preserve">расследование;  </w:t>
              <w:br/>
              <w:t xml:space="preserve">угроза или      </w:t>
              <w:br/>
              <w:t xml:space="preserve">насильственные  </w:t>
              <w:br/>
              <w:t>действия в связи</w:t>
              <w:br/>
              <w:t>с осуществлением</w:t>
              <w:br/>
              <w:t xml:space="preserve">правосудия или  </w:t>
              <w:br/>
              <w:t xml:space="preserve">производством   </w:t>
              <w:br/>
              <w:t>предварительного</w:t>
              <w:br/>
              <w:t xml:space="preserve">расследования   </w:t>
              <w:br/>
              <w:t xml:space="preserve">(ст. ст. 295,   </w:t>
              <w:br/>
              <w:t xml:space="preserve">296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 xml:space="preserve">освобождение от </w:t>
              <w:br/>
              <w:t xml:space="preserve">уголовной       </w:t>
              <w:br/>
              <w:t>ответственности;</w:t>
              <w:br/>
              <w:t xml:space="preserve">незаконные      </w:t>
              <w:br/>
              <w:t xml:space="preserve">задержание,     </w:t>
              <w:br/>
              <w:t xml:space="preserve">заключение под  </w:t>
              <w:br/>
              <w:t xml:space="preserve">стражу или      </w:t>
              <w:br/>
              <w:t xml:space="preserve">содержание под  </w:t>
              <w:br/>
              <w:t>стражей (ст. ст.</w:t>
              <w:br/>
              <w:t xml:space="preserve">300, 30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уждение к   </w:t>
              <w:br/>
              <w:t xml:space="preserve">даче показаний  </w:t>
              <w:br/>
              <w:t xml:space="preserve">(ст. 302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льсификация   </w:t>
              <w:br/>
              <w:t xml:space="preserve">доказательств   </w:t>
              <w:br/>
              <w:t xml:space="preserve">(ст. 303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правосуд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ягательство  </w:t>
              <w:br/>
              <w:t xml:space="preserve">на жизнь        </w:t>
              <w:br/>
              <w:t xml:space="preserve">сотрудника      </w:t>
              <w:br/>
              <w:t>правоохранитель-</w:t>
              <w:br/>
              <w:t xml:space="preserve">ного органа,    </w:t>
              <w:br/>
              <w:t xml:space="preserve">применение      </w:t>
              <w:br/>
              <w:t xml:space="preserve">насилия в       </w:t>
              <w:br/>
              <w:t xml:space="preserve">отношении       </w:t>
              <w:br/>
              <w:t xml:space="preserve">представителя   </w:t>
              <w:br/>
              <w:t xml:space="preserve">власти (ст. ст. </w:t>
              <w:br/>
              <w:t>317 - 318 УК РФ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порядка  </w:t>
              <w:br/>
              <w:t xml:space="preserve">управлен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порядка  </w:t>
              <w:br/>
              <w:t xml:space="preserve">подчиненности и </w:t>
              <w:br/>
              <w:t xml:space="preserve">воинских        </w:t>
              <w:br/>
              <w:t xml:space="preserve">уставных        </w:t>
              <w:br/>
              <w:t xml:space="preserve">взаимоотношений </w:t>
              <w:br/>
              <w:t xml:space="preserve">(ст. ст. 332 -  </w:t>
              <w:br/>
              <w:t xml:space="preserve">334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</w:t>
              <w:br/>
              <w:t xml:space="preserve">уставных правил </w:t>
              <w:br/>
              <w:t xml:space="preserve">взаимоотношений </w:t>
              <w:br/>
              <w:t xml:space="preserve">между           </w:t>
              <w:br/>
              <w:t xml:space="preserve">военнослужащими </w:t>
              <w:br/>
              <w:t xml:space="preserve">при отсутствии  </w:t>
              <w:br/>
              <w:t xml:space="preserve">между ними      </w:t>
              <w:br/>
              <w:t xml:space="preserve">отношений       </w:t>
              <w:br/>
              <w:t xml:space="preserve">подчиненности   </w:t>
              <w:br/>
              <w:t xml:space="preserve">(ст. 335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корбление     </w:t>
              <w:br/>
              <w:t xml:space="preserve">военнослужащего </w:t>
              <w:br/>
              <w:t xml:space="preserve">(ст. 336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    </w:t>
              <w:br/>
              <w:t>оставление части</w:t>
              <w:br/>
              <w:t>или места службы</w:t>
              <w:br/>
              <w:t xml:space="preserve">(ст. 337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</w:t>
              <w:br/>
              <w:t xml:space="preserve">(ст. 338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вождения или    </w:t>
              <w:br/>
              <w:t xml:space="preserve">эксплуатации    </w:t>
              <w:br/>
              <w:t xml:space="preserve">машин (ст. 350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военной  </w:t>
              <w:br/>
              <w:t xml:space="preserve">службы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мира и   </w:t>
              <w:br/>
              <w:t xml:space="preserve">безопасности    </w:t>
              <w:br/>
              <w:t xml:space="preserve">человечеств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</w:t>
              <w:br/>
              <w:t xml:space="preserve">- 77)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Следственного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ри прокуратуре Российской          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итель следственного органа  Федерации,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Следственного комитета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куратуре Российской Федерации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)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фамилия)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8</Words>
  <Characters>21657</Characters>
  <CharactersWithSpaces>18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следственными органами Следственного комитета при Прокуратуре Российской Федерации сообщений о преступлении. Форма № 2-Е (СК ПРОК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