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ФТС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ССМОТРЕНИИ ТАМОЖЕННЫМИ ОРГАН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БЩЕНИЙ О ПРЕСТУПЛЕН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2-Е (ФТ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аможни:                         │ годовой - до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ранспортным прокурорам;       │   10 января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0 июля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перативным таможням        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12 январ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перативные таможни: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ранспортным прокурорам (на    │   15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ах субъектов Российской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);                    │  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;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2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аможни, непосредственно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ые ФТС России:             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;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2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ТС России: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 25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3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3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4    </w:t>
              <w:br/>
              <w:t xml:space="preserve">равна числу в строке 5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</w:t>
              <w:br/>
              <w:t xml:space="preserve">(ст. 18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уплаты          </w:t>
              <w:br/>
              <w:t xml:space="preserve">таможенных      </w:t>
              <w:br/>
              <w:t xml:space="preserve">платежей,       </w:t>
              <w:br/>
              <w:t xml:space="preserve">взимаемых с     </w:t>
              <w:br/>
              <w:t xml:space="preserve">организации или </w:t>
              <w:br/>
              <w:t xml:space="preserve">физического     </w:t>
              <w:br/>
              <w:t xml:space="preserve">лица (ст. 194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</w:t>
              <w:br/>
              <w:t xml:space="preserve">преступления в  </w:t>
              <w:br/>
              <w:t xml:space="preserve">сфере     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4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й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лужбы, начальник            Российской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" __________ 20__ г.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8353</Characters>
  <CharactersWithSpaces>7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таможенными органами сообщений о преступлении. Форма № 2-Е (ФТС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