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ому зако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РАЗМЕРЕ И ИСТОЧНИКАХ ДОХОДОВ,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АДЛЕЖАЩЕМ КАНДИДАТУ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КЛАДАХ В БАНКАХ,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кандидат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о размере и источниках  своих доходов,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мне на праве собственности (в том числе совместно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х в банках, ценных бумаг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946"/>
        <w:gridCol w:w="1215"/>
        <w:gridCol w:w="1214"/>
        <w:gridCol w:w="1216"/>
        <w:gridCol w:w="1214"/>
        <w:gridCol w:w="1216"/>
        <w:gridCol w:w="1215"/>
        <w:gridCol w:w="1214"/>
        <w:gridCol w:w="1351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 xml:space="preserve">и номер </w:t>
              <w:br/>
              <w:t>паспорта</w:t>
              <w:br/>
              <w:t xml:space="preserve">или до- </w:t>
              <w:br/>
              <w:t>кумента,</w:t>
              <w:br/>
              <w:t>заменяю-</w:t>
              <w:br/>
              <w:t xml:space="preserve">щего    </w:t>
              <w:br/>
              <w:t xml:space="preserve">паспорт </w:t>
              <w:br/>
              <w:t xml:space="preserve">гражда- </w:t>
              <w:br/>
              <w:t xml:space="preserve">нин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</w:t>
              <w:br/>
              <w:t xml:space="preserve">&lt;1&gt;  </w:t>
            </w:r>
          </w:p>
        </w:tc>
        <w:tc>
          <w:tcPr>
            <w:tcW w:w="8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&lt;2&gt;         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</w:t>
              <w:br/>
              <w:t>средства,</w:t>
              <w:br/>
              <w:t xml:space="preserve">находя-  </w:t>
              <w:br/>
              <w:t xml:space="preserve">щиеся    </w:t>
              <w:br/>
              <w:t>на счетах</w:t>
              <w:br/>
              <w:t xml:space="preserve">в банках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   </w:t>
              <w:br/>
              <w:t xml:space="preserve">и иное   </w:t>
              <w:br/>
              <w:t xml:space="preserve">участие  </w:t>
              <w:br/>
              <w:t>в коммер-</w:t>
              <w:br/>
              <w:t xml:space="preserve">ческих   </w:t>
              <w:br/>
              <w:t>организа-</w:t>
              <w:br/>
              <w:t xml:space="preserve">циях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</w:t>
              <w:br/>
              <w:t>ценные</w:t>
              <w:br/>
              <w:t>бумаги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-  </w:t>
              <w:br/>
              <w:t xml:space="preserve">портные </w:t>
              <w:br/>
              <w:t>средства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выпла-</w:t>
              <w:br/>
              <w:t>ты до-</w:t>
              <w:br/>
              <w:t xml:space="preserve">хода, </w:t>
              <w:br/>
              <w:t xml:space="preserve">сумма </w:t>
              <w:br/>
              <w:t>(руб.)</w:t>
              <w:br/>
              <w:t xml:space="preserve">&lt;3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- </w:t>
              <w:br/>
              <w:t xml:space="preserve">ные     </w:t>
              <w:br/>
              <w:t xml:space="preserve">участк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 </w:t>
              <w:br/>
              <w:t xml:space="preserve">дом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 </w:t>
              <w:br/>
              <w:t xml:space="preserve">недви-  </w:t>
              <w:br/>
              <w:t xml:space="preserve">жимое   </w:t>
              <w:br/>
              <w:t xml:space="preserve">имуще-  </w:t>
              <w:br/>
              <w:t xml:space="preserve">ство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&lt;4&gt;,</w:t>
              <w:br/>
              <w:t xml:space="preserve">марка, </w:t>
              <w:br/>
              <w:t>модель,</w:t>
              <w:br/>
              <w:t xml:space="preserve">год   </w:t>
              <w:br/>
              <w:t xml:space="preserve">выпуск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и адрес  </w:t>
              <w:br/>
              <w:t xml:space="preserve">банка,   </w:t>
              <w:br/>
              <w:t xml:space="preserve">номер    </w:t>
              <w:br/>
              <w:t xml:space="preserve">счета,   </w:t>
              <w:br/>
              <w:t xml:space="preserve">остаток  </w:t>
              <w:br/>
              <w:t xml:space="preserve">счета    </w:t>
              <w:br/>
              <w:t xml:space="preserve">(руб.)   </w:t>
              <w:br/>
              <w:t xml:space="preserve">&lt;5&gt;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и  </w:t>
              <w:b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  <w:br/>
              <w:t>организа-</w:t>
              <w:br/>
              <w:t xml:space="preserve">ции &lt;6&gt;, </w:t>
              <w:br/>
              <w:t xml:space="preserve">место    </w:t>
              <w:br/>
              <w:t xml:space="preserve">нахожде- </w:t>
              <w:br/>
              <w:t>ния орга-</w:t>
              <w:br/>
              <w:t xml:space="preserve">низации  </w:t>
              <w:br/>
              <w:t xml:space="preserve">(адрес), </w:t>
              <w:br/>
              <w:t xml:space="preserve">доля     </w:t>
              <w:br/>
              <w:t xml:space="preserve">участия  </w:t>
              <w:br/>
              <w:t xml:space="preserve">(%) &lt;7&gt;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ценной</w:t>
              <w:br/>
              <w:t>бумаги</w:t>
              <w:br/>
              <w:t xml:space="preserve">&lt;8&gt;,  </w:t>
              <w:br/>
              <w:t xml:space="preserve">лицо, </w:t>
              <w:br/>
              <w:t>выпус-</w:t>
              <w:br/>
              <w:t>тившее</w:t>
              <w:br/>
              <w:t>ценную</w:t>
              <w:br/>
              <w:t xml:space="preserve">бума- </w:t>
              <w:br/>
              <w:t xml:space="preserve">гу,   </w:t>
              <w:br/>
              <w:t xml:space="preserve">общая 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 указываются по состоянию на первое число месяца, в котором осуществлено официальное опубликование (публикация) решения о назначении выборов депутатов Государственной Ду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ид транспортного средства: легковой автотранспорт, грузовой автотранспорт, прицепы, водный, воздушный транспорт и другие виды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счетов в иностранной валюте остаток указывается в рублях по курсу Центрального банка Российской Федерации на указан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1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Государственная Дума Федерального Собрания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и источниках доходов, имуществе, принадлежащем кандидату на праве собственности, о вкладах в банках,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