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2007 г. N 19/164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 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зако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выборах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ая форм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РАЗМЕРЕ И ОБ ИСТОЧНИКАХ ДОХОДОВ, ОБ ИМУЩЕ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ВКЛАДАХ В БАНКАХ, ЦЕННЫХ БУМАГАХ И ОБ ОБЯЗАТЕЛЬ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МУЩЕСТВЕННОГО ХАРАКТЕРА КАНДИДАТА НА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ЗИДЕНТА РОССИЙСКОЙ ФЕДЕРАЦИИ И ЕГО СУП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 машиночитаемом ви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кандидат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  сведения   о   размере   и об источниках своих доход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ходов  моего  супруга,  об  имуществе, принадлежащем мне и мо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у на праве собственности (в том числе совместной), о вкла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банках,  ценных  бумагах  и  об  обязательствах 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0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215"/>
        <w:gridCol w:w="1214"/>
        <w:gridCol w:w="1215"/>
        <w:gridCol w:w="1215"/>
        <w:gridCol w:w="1215"/>
        <w:gridCol w:w="1216"/>
        <w:gridCol w:w="1215"/>
        <w:gridCol w:w="1619"/>
        <w:gridCol w:w="1215"/>
        <w:gridCol w:w="1755"/>
        <w:gridCol w:w="1756"/>
        <w:gridCol w:w="1350"/>
        <w:gridCol w:w="2969"/>
      </w:tblGrid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 и  </w:t>
              <w:br/>
              <w:t xml:space="preserve">отчество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</w:t>
              <w:br/>
              <w:t xml:space="preserve">номер   </w:t>
              <w:br/>
              <w:t>паспорта</w:t>
              <w:br/>
              <w:t xml:space="preserve">или до- </w:t>
              <w:br/>
              <w:t>кумента,</w:t>
              <w:br/>
              <w:t>заменяю-</w:t>
              <w:br/>
              <w:t xml:space="preserve">щего    </w:t>
              <w:br/>
              <w:t xml:space="preserve">паспорт </w:t>
              <w:br/>
              <w:t xml:space="preserve">гражда- </w:t>
              <w:br/>
              <w:t xml:space="preserve">нина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</w:t>
            </w:r>
          </w:p>
        </w:tc>
        <w:tc>
          <w:tcPr>
            <w:tcW w:w="89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ущество                  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 </w:t>
              <w:br/>
              <w:t xml:space="preserve">средства, </w:t>
              <w:br/>
              <w:t>находящиеся</w:t>
              <w:br/>
              <w:t xml:space="preserve">на счетах </w:t>
              <w:br/>
              <w:t xml:space="preserve">в банках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и и иное</w:t>
              <w:br/>
              <w:t xml:space="preserve">участие в </w:t>
              <w:br/>
              <w:t>коммерческих</w:t>
              <w:br/>
              <w:t>организациях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</w:t>
              <w:br/>
              <w:t xml:space="preserve">ценные  </w:t>
              <w:br/>
              <w:t xml:space="preserve">бумаги  </w:t>
            </w:r>
          </w:p>
        </w:tc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    </w:t>
              <w:br/>
              <w:t xml:space="preserve">имущественного   </w:t>
              <w:br/>
              <w:t xml:space="preserve">характера     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вижимое имущество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-  </w:t>
              <w:br/>
              <w:t xml:space="preserve">портные </w:t>
              <w:br/>
              <w:t>средства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</w:t>
              <w:br/>
              <w:t xml:space="preserve">выплаты </w:t>
              <w:br/>
              <w:t xml:space="preserve">дохода, </w:t>
              <w:br/>
              <w:t xml:space="preserve">сумма  </w:t>
              <w:br/>
              <w:t xml:space="preserve">(руб.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- </w:t>
              <w:br/>
              <w:t xml:space="preserve">ные     </w:t>
              <w:br/>
              <w:t xml:space="preserve">участк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ые  </w:t>
              <w:br/>
              <w:t xml:space="preserve">дом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ы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ч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ж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е нед-  </w:t>
              <w:br/>
              <w:t xml:space="preserve">вижимое    </w:t>
              <w:br/>
              <w:t xml:space="preserve">имущество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,  </w:t>
              <w:br/>
              <w:t xml:space="preserve">марка, </w:t>
              <w:br/>
              <w:t xml:space="preserve">модель, </w:t>
              <w:br/>
              <w:t xml:space="preserve">год   </w:t>
              <w:br/>
              <w:t xml:space="preserve">выпуска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 место  </w:t>
              <w:br/>
              <w:t xml:space="preserve">нахождения </w:t>
              <w:br/>
              <w:t xml:space="preserve">(адрес)  </w:t>
              <w:br/>
              <w:t>банка, номер</w:t>
              <w:br/>
              <w:t xml:space="preserve">счета,   </w:t>
              <w:br/>
              <w:t xml:space="preserve">остаток  </w:t>
              <w:br/>
              <w:t xml:space="preserve">(руб.)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 организа- </w:t>
              <w:br/>
              <w:t xml:space="preserve">ционно-пра- </w:t>
              <w:br/>
              <w:t xml:space="preserve">вовая форма </w:t>
              <w:br/>
              <w:t>организации,</w:t>
              <w:br/>
              <w:t>место нахож-</w:t>
              <w:br/>
              <w:t xml:space="preserve">дения (ад-  </w:t>
              <w:br/>
              <w:t xml:space="preserve">рес), доля  </w:t>
              <w:br/>
              <w:t xml:space="preserve">участия (%)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цен- </w:t>
              <w:br/>
              <w:t>ной бума-</w:t>
              <w:br/>
              <w:t>ги, лицо,</w:t>
              <w:br/>
              <w:t>выпустив-</w:t>
              <w:br/>
              <w:t xml:space="preserve">шее цен- </w:t>
              <w:br/>
              <w:t>ную бума-</w:t>
              <w:br/>
              <w:t>гу, общая</w:t>
              <w:br/>
              <w:t>стоимость</w:t>
              <w:br/>
              <w:t xml:space="preserve">(руб.)   </w:t>
            </w:r>
          </w:p>
        </w:tc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вижимое имущество </w:t>
              <w:br/>
              <w:t xml:space="preserve">(вид, площадь (кв.   </w:t>
              <w:br/>
              <w:t>м), место нахождения,</w:t>
              <w:br/>
              <w:t xml:space="preserve">собственник имущест- </w:t>
              <w:br/>
              <w:t>ва, основание пользо-</w:t>
              <w:br/>
              <w:t>вания). Прочие обяза-</w:t>
              <w:br/>
              <w:t xml:space="preserve">тельства (кредитор,  </w:t>
              <w:br/>
              <w:t xml:space="preserve">должник, содержание  </w:t>
              <w:br/>
              <w:t xml:space="preserve">обязательства, сумма </w:t>
              <w:br/>
              <w:t>обязательства (руб.))</w:t>
            </w:r>
          </w:p>
        </w:tc>
      </w:tr>
      <w:tr>
        <w:trPr>
          <w:trHeight w:val="96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нахож-  </w:t>
              <w:br/>
              <w:t xml:space="preserve">дения   </w:t>
              <w:br/>
              <w:t>(адрес),</w:t>
              <w:br/>
              <w:t xml:space="preserve">общая   </w:t>
              <w:br/>
              <w:t xml:space="preserve">площадь </w:t>
              <w:br/>
              <w:t xml:space="preserve">(кв. м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нахож-  </w:t>
              <w:br/>
              <w:t xml:space="preserve">дения   </w:t>
              <w:br/>
              <w:t>(адрес),</w:t>
              <w:br/>
              <w:t xml:space="preserve">общая   </w:t>
              <w:br/>
              <w:t xml:space="preserve">площадь </w:t>
              <w:br/>
              <w:t xml:space="preserve">(кв. м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нахож-  </w:t>
              <w:br/>
              <w:t xml:space="preserve">дения   </w:t>
              <w:br/>
              <w:t>(адрес),</w:t>
              <w:br/>
              <w:t xml:space="preserve">общая   </w:t>
              <w:br/>
              <w:t xml:space="preserve">площадь </w:t>
              <w:br/>
              <w:t xml:space="preserve">(кв. м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нахож-  </w:t>
              <w:br/>
              <w:t xml:space="preserve">дения   </w:t>
              <w:br/>
              <w:t>(адрес),</w:t>
              <w:br/>
              <w:t xml:space="preserve">общая   </w:t>
              <w:br/>
              <w:t xml:space="preserve">площадь </w:t>
              <w:br/>
              <w:t xml:space="preserve">(кв. м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нахож-  </w:t>
              <w:br/>
              <w:t xml:space="preserve">дения   </w:t>
              <w:br/>
              <w:t>(адрес),</w:t>
              <w:br/>
              <w:t xml:space="preserve">общая   </w:t>
              <w:br/>
              <w:t xml:space="preserve">площадь </w:t>
              <w:br/>
              <w:t xml:space="preserve">(кв. м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>ние и место</w:t>
              <w:br/>
              <w:t xml:space="preserve">нахождения </w:t>
              <w:br/>
              <w:t xml:space="preserve">(адрес),   </w:t>
              <w:br/>
              <w:t xml:space="preserve">общая      </w:t>
              <w:br/>
              <w:t xml:space="preserve">площадь    </w:t>
              <w:br/>
              <w:t xml:space="preserve">(кв. м)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Сведения представляются в отношении кандидата на должность Президента Российской Федерации и его суп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едения представляются в табличной форме в виде файла формата .doc или .rtf с именем ist_dxd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наличии дохода в графе 3 указываются вид дохода (зарплата, гонорар, пенсия, стипендия, предпринимательская деятельность, сдача имущества в аренду, продажа имущества, доходы от вложений, социальные пособия, страховое возмещение, иные выплаты), а также название организации, производившей выплаты, либо фамилия, имя, отчество и адрес места жительства физического лица, производившего вы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заполнении граф 4 - 9, 11, 12 указываются адрес места нахождения недвижимого имущества, адрес банка, коммерческой организации с указанием наименования субъекта Российской Федерации. Если недвижимость, банк или коммерческая организация находятся за рубежом, то адрес указывается в соответствии с национальным законодательством соответствующей ст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Если у кандидата либо у его супруга не было никакого дохода в течение соответствующего периода, кандидат либо его супруг не имеет недвижимого имущества, транспортных средств, принадлежащих ему либо его супругу на праве собственности, счетов в банках, акций, иного участия в коммерческих организациях и (или) ценных бумаг, в соответствующих графах проставляется значение "0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ведения группируются отдельно по кандидату на должность Президента Российской Федерации и его супруг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2</Words>
  <Characters>4030</Characters>
  <CharactersWithSpaces>34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змере и об источниках доходов, об имуществе, о вкладах в банках, ценных бумагах и об обязательствах имущественного характера кандидата на должность Президента Российской Федерации и его супруга (в машиночитаемом виде)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