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айкаль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РАЗМЕРЕ И ОБ ИСТОЧНИКАХ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Е, ПРИНАДЛЕЖАЩЕМ КАНДИДА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БСТВЕННОСТИ, О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ЕННЫХ БУМАГ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кандидат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размере  и  об  источниках  свои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 мне  на  праве  собственности  (в  том  числе совместной)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──────────────────────────────────────────────────────┬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Серия и │ Доходы │                         Имущество                             │Денежные │Акции и   │ И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я и  │номер   │  &lt;2&gt;   ├──────────────────────────────────────────────────────┬────────┤средства,│иное уча- │ц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│паспорта│        │                 Недвижимое имущество                 │Транс-  │находящи-│стие в 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ли до- │        │                                                      │портные │еся на   │коммерчес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мента,│        │                                                      │средства│счетах в │ких орга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еня- │        │                                                      │        │банках   │низация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ющего   ├────────┼────────┬────────┬────────┬────────┬────────┬─────────┼─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спорт │Источник│Земель- │ Жилые  │Квартиры│  Дачи  │ Гаражи │Иное не- │Вид &lt;4&gt;,│Наимено- │Наимено-  │Ви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жда- │выплаты │ные     │  дома  │        │        │        │движимое │ марка, │вание и  │вание и   │ц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на    │дохода, │участки │        │        │        │        │имущество│модель, │адрес    │органи-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сумма  ├────────┼────────┼────────┼────────┼────────┼─────────┤  год   │банка,   │зационно- │&lt;8&gt;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(руб.) │Место   │Место   │Место   │Место   │Место   │Наимено- │выпуска │номер    │правовая  │лиц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</w:t>
      </w:r>
      <w:r>
        <w:rPr/>
        <w:t>&lt;3&gt;   │нахожде-│нахожде-│нахожде-│нахожде-│нахожде-│вание и  │        │счета,   │форма     │выпу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ния     │ния     │ния     │ния     │ния     │место    │        │остаток  │организа- │тивш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адрес),│(адрес),│(адрес),│(адрес),│(адрес),│нахожде- │        │(руб.)   │ции &lt;6&gt;,  │ц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общая   │общая   │общая   │общая   │общая   │ния      │        │&lt;5&gt;      │место     │бумаг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площадь │площадь │площадь │площадь │площадь │(адрес), │        │         │нахожде-  │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кв. м) │(кв. м) │(кв. м) │(кв. м) │(кв. м) │общая    │        │         │ния      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площадь  │        │         │(адрес),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(кв. м)  │        │         │доля      │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участ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(%) &lt;7&gt;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┴────────┴────────┴────────┴────────┴────────┴─────────┴────────┴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настоящих сведений подтвержда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о официальное опубликование решения о назначении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5</Characters>
  <CharactersWithSpaces>4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езидент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имуществе, принадлежащем кандидату забайкальского края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