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4 году до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областного бюджета за счет перечис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редст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социальных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е возмещение расходов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на оплату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Е НАЧИСЛЕННЫХ И КОМПЕНСИРОВАННЫХ СУБСИДИЙ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И КОММУНАЛЬНЫХ УСЛУГ ЗА ОТЧЕТ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КОДУ БЮДЖЕТНОЙ КЛАССИФИКАЦИИ 130110, 1301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образования Московской обл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квартал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6"/>
        <w:gridCol w:w="945"/>
        <w:gridCol w:w="1079"/>
        <w:gridCol w:w="1486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(тыс. рублей)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</w:t>
              <w:br/>
              <w:t xml:space="preserve">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   </w:t>
              <w:br/>
              <w:t xml:space="preserve">месяц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>за квартал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 </w:t>
              <w:br/>
              <w:t>по муниципальному</w:t>
              <w:br/>
              <w:t xml:space="preserve">образованию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гашено   </w:t>
              <w:br/>
              <w:t>по муниципальному</w:t>
              <w:br/>
              <w:t xml:space="preserve">образованию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заверяются руководителем (заместителем руководителя) финансового органа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IV квартал текущего год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ктябрь - ноябрь - начисленные и компенсированные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кабрь - средняя величина начисленных субсидий за октябрь - нояб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ция муниципального образования одновременно со сведениями, предусмотренными приложением N 3, представляет данные за соответствующий квартал, подтверждающие начисление и компенсацию субсид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авительство Московской област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начисленных и компенсированных субсидий на оплату жилья и коммунальных услуг за отчетный период (по коду бюджетной классификации 130110, 1301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