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5 г. N 7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змещении средств пенсионных резер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государственных пенсионных фондов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──────────┬───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│Стоимость пенсионных │    Стоимость     │   Суммар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государ-  │резервов, находящихся│   пенсионных     │расходы за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венного   │   в доверительном   │    резервов,     │ год, связа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нсионного │     управлении      │   размещенных    │ с размещ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нда       │     управляющих     │негосударственным │   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</w:t>
      </w:r>
      <w:r>
        <w:rPr/>
        <w:t>компаний на конец  │пенсионным фондом │  пенсио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</w:t>
      </w:r>
      <w:r>
        <w:rPr/>
        <w:t>отчетного года    │  самостоятельно  │   резерв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│</w:t>
      </w:r>
      <w:r>
        <w:rPr/>
        <w:t>на конец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│       </w:t>
      </w:r>
      <w:r>
        <w:rPr/>
        <w:t>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┴─────────────────────┴──────────────────┴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Правительство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щении средств пенсионных резервов негосударственных пенсионных фондов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