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внесенные в данную форму Указания ЦБ РФ от 17.06.2010 N 2470-У, вступили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2470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РАЗМЕЩЕННЫХ И ПРИВЛЕЧЕН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3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Размещен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915"/>
        <w:gridCol w:w="1486"/>
        <w:gridCol w:w="1484"/>
        <w:gridCol w:w="1620"/>
        <w:gridCol w:w="1486"/>
        <w:gridCol w:w="1619"/>
        <w:gridCol w:w="1486"/>
        <w:gridCol w:w="1618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ерри-</w:t>
              <w:br/>
              <w:t xml:space="preserve">тории ме- </w:t>
              <w:br/>
              <w:t xml:space="preserve">ста на-   </w:t>
              <w:br/>
              <w:t xml:space="preserve">хождения  </w:t>
              <w:br/>
              <w:t xml:space="preserve">заемщика  </w:t>
              <w:br/>
              <w:t xml:space="preserve">(операци- </w:t>
              <w:br/>
              <w:t xml:space="preserve">онных     </w:t>
              <w:br/>
              <w:t xml:space="preserve">офисов)   </w:t>
              <w:br/>
              <w:t xml:space="preserve">по ОКАТО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едоставленных </w:t>
              <w:br/>
              <w:t xml:space="preserve">в отчетном периоде  </w:t>
              <w:br/>
              <w:t xml:space="preserve">кредитов       </w:t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предоставленным       </w:t>
              <w:br/>
              <w:t xml:space="preserve">на отчетную дату кредитам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иностранной</w:t>
              <w:br/>
              <w:t xml:space="preserve">валюте и  </w:t>
              <w:br/>
              <w:t>драгоценных</w:t>
              <w:br/>
              <w:t xml:space="preserve">металлах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иностранной</w:t>
              <w:br/>
              <w:t xml:space="preserve">валюте и </w:t>
              <w:br/>
              <w:t>драгоценных</w:t>
              <w:br/>
              <w:t xml:space="preserve">металлах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просроченная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иностранной</w:t>
              <w:br/>
              <w:t xml:space="preserve">валюте и </w:t>
              <w:br/>
              <w:t>драгоценных</w:t>
              <w:br/>
              <w:t xml:space="preserve">мет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кредитов -    </w:t>
              <w:br/>
              <w:t xml:space="preserve">всего (стр. 2 + стр. 3),    </w:t>
              <w:br/>
              <w:t xml:space="preserve">в том числе: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 лицам и         </w:t>
              <w:br/>
              <w:t xml:space="preserve">индивидуальным              </w:t>
              <w:br/>
              <w:t xml:space="preserve">предпринимателям (стр. 2.1  </w:t>
              <w:br/>
              <w:t xml:space="preserve">+ стр. 2.2),                </w:t>
              <w:br/>
              <w:t xml:space="preserve">в том числе: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экономической      </w:t>
              <w:br/>
              <w:t xml:space="preserve">деятельности: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полезных ископаемых, </w:t>
              <w:br/>
              <w:t xml:space="preserve">из них: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топливно-            </w:t>
              <w:br/>
              <w:t xml:space="preserve">энергетических полезных     </w:t>
              <w:br/>
              <w:t xml:space="preserve">ископаемых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батывающие производства,</w:t>
              <w:br/>
              <w:t xml:space="preserve">из них: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ищевых        </w:t>
              <w:br/>
              <w:t xml:space="preserve">продуктов, включая напитки, </w:t>
              <w:br/>
              <w:t xml:space="preserve">и табака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.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древесины и       </w:t>
              <w:br/>
              <w:t xml:space="preserve">производство изделий из     </w:t>
              <w:br/>
              <w:t xml:space="preserve">дерева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люлозно-бумажное         </w:t>
              <w:br/>
              <w:t xml:space="preserve">производство, издательская  </w:t>
              <w:br/>
              <w:t xml:space="preserve">и полиграфическая           </w:t>
              <w:br/>
              <w:t xml:space="preserve">деятельность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кокса,         </w:t>
              <w:br/>
              <w:t xml:space="preserve">нефтепродуктов и ядерных    </w:t>
              <w:br/>
              <w:t xml:space="preserve">материалов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ое производство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рочих         </w:t>
              <w:br/>
              <w:t xml:space="preserve">неметаллических минеральных </w:t>
              <w:br/>
              <w:t xml:space="preserve">продуктов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ческое            </w:t>
              <w:br/>
              <w:t xml:space="preserve">производство и производство </w:t>
              <w:br/>
              <w:t xml:space="preserve">готовых металлических       </w:t>
              <w:br/>
              <w:t xml:space="preserve">изделий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ашин и        </w:t>
              <w:br/>
              <w:t xml:space="preserve">оборудования,               </w:t>
              <w:br/>
              <w:t xml:space="preserve">из них: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2.8.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машин и        </w:t>
              <w:br/>
              <w:t xml:space="preserve">оборудования для сельского  </w:t>
              <w:br/>
              <w:t xml:space="preserve">и лесного хозяйств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.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транспортных   </w:t>
              <w:br/>
              <w:t xml:space="preserve">средств и оборудования,     </w:t>
              <w:br/>
              <w:t xml:space="preserve">из них: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9.1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автомобилей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и распределение</w:t>
              <w:br/>
              <w:t xml:space="preserve">электроэнергии, газа и вод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зяйство, охота и </w:t>
              <w:br/>
              <w:t xml:space="preserve">лесное хозяйство,           </w:t>
              <w:br/>
              <w:t xml:space="preserve">из них: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4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хозяйство, охота и </w:t>
              <w:br/>
              <w:t xml:space="preserve">предоставление услуг в этих </w:t>
              <w:br/>
              <w:t xml:space="preserve">областях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,              </w:t>
              <w:br/>
              <w:t xml:space="preserve">из них: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5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зданий и      </w:t>
              <w:br/>
              <w:t xml:space="preserve">сооружений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6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 и связь,          </w:t>
              <w:br/>
              <w:t xml:space="preserve">из них: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6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оздушного     </w:t>
              <w:br/>
              <w:t xml:space="preserve">транспорта, подчиняющегося  </w:t>
              <w:br/>
              <w:t xml:space="preserve">и не подчиняющегося         </w:t>
              <w:br/>
              <w:t xml:space="preserve">расписанию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7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и розничная         </w:t>
              <w:br/>
              <w:t xml:space="preserve">торговля, ремонт            </w:t>
              <w:br/>
              <w:t xml:space="preserve">автотранспортных средств,   </w:t>
              <w:br/>
              <w:t xml:space="preserve">мотоциклов, бытовых изделий </w:t>
              <w:br/>
              <w:t xml:space="preserve">и предметов личного         </w:t>
              <w:br/>
              <w:t xml:space="preserve">пользования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8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движимым       </w:t>
              <w:br/>
              <w:t xml:space="preserve">имуществом, аренда и        </w:t>
              <w:br/>
              <w:t xml:space="preserve">предоставление услуг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9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деятельност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завершение расчетов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величины кредитов, </w:t>
              <w:br/>
              <w:t xml:space="preserve">предоставленных юридическим </w:t>
              <w:br/>
              <w:t xml:space="preserve">лицам и индивидуальным      </w:t>
              <w:br/>
              <w:t xml:space="preserve">предпринимателям, кредиты   </w:t>
              <w:br/>
              <w:t xml:space="preserve">субъектам малого и среднего </w:t>
              <w:br/>
              <w:t xml:space="preserve">предпринимательства,        </w:t>
              <w:br/>
              <w:t xml:space="preserve">из них: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м              </w:t>
              <w:br/>
              <w:t xml:space="preserve">предпринимателям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м лицам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</w:t>
              <w:br/>
              <w:t xml:space="preserve">Предоставлено кредитов      </w:t>
              <w:br/>
              <w:t xml:space="preserve">операционными офисам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Привлечен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780"/>
        <w:gridCol w:w="1619"/>
        <w:gridCol w:w="1621"/>
        <w:gridCol w:w="202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территории</w:t>
              <w:br/>
              <w:t xml:space="preserve">места   </w:t>
              <w:br/>
              <w:t>привлечения</w:t>
              <w:br/>
              <w:t>средств по</w:t>
              <w:br/>
              <w:t xml:space="preserve">ОКАТО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ривлеченных   </w:t>
              <w:br/>
              <w:t xml:space="preserve">средств на отчетную дату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ой </w:t>
              <w:br/>
              <w:t xml:space="preserve">валюте    </w:t>
              <w:br/>
              <w:t xml:space="preserve">и драгоценных </w:t>
              <w:br/>
              <w:t xml:space="preserve">металлах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клиентов, не      </w:t>
              <w:br/>
              <w:t xml:space="preserve">являющихся кредитными      </w:t>
              <w:br/>
              <w:t xml:space="preserve">организациями,             </w:t>
              <w:br/>
              <w:t xml:space="preserve">из них: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ы юридических лиц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(депозиты)          </w:t>
              <w:br/>
              <w:t xml:space="preserve">физических лиц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07</Characters>
  <CharactersWithSpaces>5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Центральный банк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змещенных и привлеченных средствах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