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м ФКЦБ РФ от 14.08.2002 N 991/р утверждены Методические рекомендации по заполнению данной формы, установленной Постановлением ФКЦБ РФ N 33, Минфина РФ N 109н от 11.12.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заполнения формы N 040 см. Распоряжение ФКЦБ РФ от 14.08.2002 N 991/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КЦБ России N 33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 N 10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040 Сведения о разовых операц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ных с 15 и более процентами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дного вида одного эмит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5"/>
        <w:gridCol w:w="1350"/>
        <w:gridCol w:w="540"/>
        <w:gridCol w:w="541"/>
        <w:gridCol w:w="539"/>
        <w:gridCol w:w="540"/>
        <w:gridCol w:w="541"/>
        <w:gridCol w:w="540"/>
        <w:gridCol w:w="539"/>
        <w:gridCol w:w="54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вершения опера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/ продажа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ценных бумагах, с  которыми были совершены     </w:t>
              <w:br/>
              <w:t xml:space="preserve">операции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       наименование</w:t>
              <w:br/>
              <w:t xml:space="preserve">эмитента &lt;1&gt; 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     ценной</w:t>
              <w:br/>
              <w:t xml:space="preserve">бумаги                 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2&gt;         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3&gt;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ценных бумаг, с</w:t>
              <w:br/>
              <w:t>которыми организацией были</w:t>
              <w:br/>
              <w:t>совершены операции,     по</w:t>
              <w:br/>
              <w:t>отношению к общему  объему</w:t>
              <w:br/>
              <w:t>размещенных      эмитентом</w:t>
              <w:br/>
              <w:t>ценных бумаг того же вида,</w:t>
              <w:br/>
              <w:t xml:space="preserve">%            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осуществления операций с указанными ценными бумагами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тор     </w:t>
              <w:br/>
              <w:t xml:space="preserve">торговл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\/ &lt;iii&gt;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биржевой     </w:t>
              <w:br/>
              <w:t xml:space="preserve">рынок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\/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комиссия по рынку ценных бумаг~Министерство финансов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овых операциях, совершенных с 15 и более процентами ценных бумаг одного вида одного эмитента. Форма № 040 (отчетность профессиональных участников рынка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