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СВЕДЕНИЯ О РАЗРАБОТКЕ И РЕАЛИЗАЦИИ РЕГИОНАЛЬНЫХ ПРОГРАММ ПО ВОПРОС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ОБЕСПЕЧЕНИЯ САНИТАРНО-ЭПИДЕМИОЛОГИЧЕСКОГО БЛАГОПОЛУЧИЯ НАС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</w:t>
      </w:r>
      <w:r>
        <w:rPr/>
        <w:t>за ____ год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     │Форма N 6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│20 января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│ 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тысяча рублей - 384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811"/>
        <w:gridCol w:w="674"/>
        <w:gridCol w:w="1215"/>
        <w:gridCol w:w="1081"/>
        <w:gridCol w:w="674"/>
        <w:gridCol w:w="1215"/>
        <w:gridCol w:w="1081"/>
        <w:gridCol w:w="1350"/>
        <w:gridCol w:w="1215"/>
        <w:gridCol w:w="675"/>
        <w:gridCol w:w="1484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вержденных  </w:t>
              <w:br/>
              <w:t xml:space="preserve">программ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финансируемых </w:t>
              <w:br/>
              <w:t xml:space="preserve">программ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- </w:t>
              <w:br/>
              <w:t xml:space="preserve">ровано   </w:t>
              <w:br/>
              <w:t>выделение</w:t>
              <w:br/>
              <w:t xml:space="preserve">средств  </w:t>
              <w:br/>
              <w:t xml:space="preserve">по прог- </w:t>
              <w:br/>
              <w:t>раммам на</w:t>
              <w:br/>
              <w:t xml:space="preserve">отчетный </w:t>
              <w:br/>
              <w:t xml:space="preserve">период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средств </w:t>
              <w:br/>
              <w:t>по прог-</w:t>
              <w:br/>
              <w:t xml:space="preserve">раммам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 </w:t>
              <w:br/>
              <w:t xml:space="preserve">средств по   </w:t>
              <w:br/>
              <w:t xml:space="preserve">программам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освоено</w:t>
              <w:br/>
              <w:t xml:space="preserve">организа- </w:t>
              <w:br/>
              <w:t>циями Рос-</w:t>
              <w:br/>
              <w:t>потребнад-</w:t>
              <w:br/>
              <w:t>зора &lt;***&gt;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>Обеспечение санитар-</w:t>
              <w:br/>
              <w:t xml:space="preserve">но-эпидемиологичес- </w:t>
              <w:br/>
              <w:t xml:space="preserve">кого благополучия   </w:t>
              <w:br/>
              <w:t xml:space="preserve">населения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опрофилактик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СПИ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территор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России &lt;*&gt;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ьба с            </w:t>
              <w:br/>
              <w:t xml:space="preserve">туберкулезом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ьба с            </w:t>
              <w:br/>
              <w:t xml:space="preserve">вензаболеваниям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Йодопрофилактик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пция здорового </w:t>
              <w:br/>
              <w:t xml:space="preserve">питания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ционная        </w:t>
              <w:br/>
              <w:t xml:space="preserve">безопасность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&lt;**&gt;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, &lt;**&gt; Дать расшиф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 графе 12 по всем программам указать освоение средств на проведенные мероприятия (в пояснительной запис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по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отрасл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наблюдения N 6-06 "Сведения о раз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и региональных программ по вопросам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благополучия насе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 включаются сведения о разработанных и утвержденных на территории региональных программах по вопросам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 вносится количество утвержденных и реализуемых программ на уровне субъекта Российской Федерации (республики, края, области, автономного округа, автономной области), муниципального образования (города, рай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ы "Дети России" и "Прочие" требуют расшифровки в виде пояснительной за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ы с 6 по 8 по всем строкам включается только число финансируем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2 должна содержать по всем указанным программам освоенные только организациями Роспотребнадзора финансов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указать мероприятия по обеспечению санитарно-эпидемиологического благополучия территорий, по которым освоены выделен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700</Characters>
  <CharactersWithSpaces>5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работке и реализации региональных программ по вопросам обеспечения санитарно-эпидемиологического благополучия населения. Форма № 6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