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 Форма 2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азработке и утверждении лес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1"/>
        <w:gridCol w:w="1350"/>
        <w:gridCol w:w="1620"/>
        <w:gridCol w:w="1619"/>
        <w:gridCol w:w="1216"/>
        <w:gridCol w:w="1215"/>
        <w:gridCol w:w="810"/>
        <w:gridCol w:w="809"/>
        <w:gridCol w:w="945"/>
      </w:tblGrid>
      <w:tr>
        <w:trPr>
          <w:trHeight w:val="7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есничества/</w:t>
              <w:br/>
              <w:t xml:space="preserve">лесопарк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</w:t>
              <w:br/>
              <w:t xml:space="preserve">(код   </w:t>
              <w:br/>
              <w:t xml:space="preserve">лесни- </w:t>
              <w:br/>
              <w:t>чества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 xml:space="preserve">лесо-    </w:t>
              <w:br/>
              <w:t xml:space="preserve">хозяйст- </w:t>
              <w:br/>
              <w:t xml:space="preserve">венного  </w:t>
              <w:br/>
              <w:t xml:space="preserve">регла-   </w:t>
              <w:br/>
              <w:t xml:space="preserve">мента    </w:t>
              <w:br/>
              <w:t>(1 - раз-</w:t>
              <w:br/>
              <w:t xml:space="preserve">работка, </w:t>
              <w:br/>
              <w:t>2 - изме-</w:t>
              <w:br/>
              <w:t xml:space="preserve">нение)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лесохозяйственного  </w:t>
              <w:br/>
              <w:t xml:space="preserve">регламента   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документа,</w:t>
              <w:br/>
              <w:t xml:space="preserve">утверждающего    </w:t>
              <w:br/>
              <w:t xml:space="preserve">лесохозяйственный  </w:t>
              <w:br/>
              <w:t xml:space="preserve">регламент/     </w:t>
              <w:br/>
              <w:t xml:space="preserve">внесение изменени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дейст-</w:t>
              <w:br/>
              <w:t xml:space="preserve">вия   </w:t>
              <w:br/>
              <w:t xml:space="preserve">доку- </w:t>
              <w:br/>
              <w:t xml:space="preserve">мента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        </w:t>
              <w:br/>
              <w:t xml:space="preserve">разработки/изменени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б      </w:t>
              <w:br/>
              <w:t xml:space="preserve">органи- </w:t>
              <w:br/>
              <w:t xml:space="preserve">зации-  </w:t>
              <w:br/>
              <w:t xml:space="preserve">разра-  </w:t>
              <w:br/>
              <w:t xml:space="preserve">ботчике </w:t>
              <w:br/>
              <w:t xml:space="preserve">(наиме- </w:t>
              <w:br/>
              <w:t>нование,</w:t>
              <w:br/>
              <w:t xml:space="preserve">ИНН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ключения </w:t>
              <w:br/>
              <w:t xml:space="preserve">контракта </w:t>
              <w:br/>
              <w:t xml:space="preserve">на     </w:t>
              <w:br/>
              <w:t>разработку/</w:t>
              <w:br/>
              <w:t xml:space="preserve">измен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вершения </w:t>
              <w:br/>
              <w:t>разработки/</w:t>
              <w:br/>
              <w:t xml:space="preserve">изменения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течение 2008 года форма представляется ежеквартально,  начи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а - ежегод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5</Characters>
  <CharactersWithSpaces>2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работке и утверждении лесохозяйственных регламентов. Форма № 2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