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ий отчет по форме N Р, утвержденный Приказом Генпрокуратуры РФ от 22.12.2009 N 392, введен в действие начиная с отчета за 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9 г. N 3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реабилитации лиц в порядке, установленном главой 1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головно-процессуального кодекса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январь - ______________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┐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тавляют                │    Сроки    ││    Форма 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представления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ая военная прокуратура,              │к 15 числу   ││Код формы: 5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и главных управлений и управлений│месяца,      │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й прокуратуры Российской        │следующего   ││Периодичность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                               │за отчетным  ││  кварт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ы субъектов Российской Федерации, │периодом     │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е к ним прокуроры специализи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анных прокуратур:                      │             │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умажном носителе и в электронном виде │             ││    Спос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меющимся каналам связи - в отдел      │             ││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го обеспечения информационно-│             ││   почтовый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тического управления Главного органи-│             ││  электро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онно-инспекторского управления Гене-  │             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й прокуратуры Российской Федерации  │             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┘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Решения органов предварительного рас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ступившие в законную силу решения суда, повлекш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знание права на реабили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835"/>
        <w:gridCol w:w="675"/>
        <w:gridCol w:w="676"/>
        <w:gridCol w:w="1079"/>
        <w:gridCol w:w="811"/>
        <w:gridCol w:w="810"/>
        <w:gridCol w:w="810"/>
        <w:gridCol w:w="810"/>
        <w:gridCol w:w="810"/>
        <w:gridCol w:w="810"/>
        <w:gridCol w:w="945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3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9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ное преследование производилось органам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ст-</w:t>
              <w:br/>
              <w:t>венного</w:t>
              <w:br/>
              <w:t>комите-</w:t>
              <w:br/>
              <w:t xml:space="preserve">та при </w:t>
              <w:br/>
              <w:t xml:space="preserve">проку- </w:t>
              <w:br/>
              <w:t xml:space="preserve">ратуре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Д Росси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СБ Росси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КН Росс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ТС  </w:t>
              <w:br/>
              <w:t>Росс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ССП </w:t>
              <w:br/>
              <w:t>Росс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ПН ФПС</w:t>
              <w:br/>
              <w:t xml:space="preserve">МЧС  </w:t>
              <w:br/>
              <w:t xml:space="preserve">России 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-</w:t>
              <w:br/>
              <w:t>ств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- </w:t>
              <w:br/>
              <w:t>н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-</w:t>
              <w:br/>
              <w:t>ств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- </w:t>
              <w:br/>
              <w:t>н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-</w:t>
              <w:br/>
              <w:t>ств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- </w:t>
              <w:br/>
              <w:t>нани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840" w:hRule="atLeast"/>
          <w:cantSplit w:val="true"/>
        </w:trPr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шений органов </w:t>
              <w:br/>
              <w:t xml:space="preserve">предварительного расследо- </w:t>
              <w:br/>
              <w:t>вания и вступивших в закон-</w:t>
              <w:br/>
              <w:t xml:space="preserve">ную силу решений суда,     </w:t>
              <w:br/>
              <w:t xml:space="preserve">повлекших признание права  </w:t>
              <w:br/>
              <w:t xml:space="preserve">на реабилитацию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й проку-</w:t>
              <w:br/>
              <w:t xml:space="preserve">рора, следователя,  </w:t>
              <w:br/>
              <w:t xml:space="preserve">дознавателя о пре-  </w:t>
              <w:br/>
              <w:t xml:space="preserve">кращении уголовного </w:t>
              <w:br/>
              <w:t xml:space="preserve">преследования по    </w:t>
              <w:br/>
              <w:t xml:space="preserve">основаниям,         </w:t>
              <w:br/>
              <w:t xml:space="preserve">предусмотренным     </w:t>
              <w:br/>
              <w:t xml:space="preserve">п. п. 1, 2, 5 и     </w:t>
              <w:br/>
              <w:t xml:space="preserve">6 ч. 1 ст. 24       </w:t>
              <w:br/>
              <w:t xml:space="preserve">и п. п. 1 и 4 - 6   </w:t>
              <w:br/>
              <w:t xml:space="preserve">ч. 1 ст. 27 УПК РФ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авдательных      </w:t>
              <w:br/>
              <w:t xml:space="preserve">приговор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й (опре-</w:t>
              <w:br/>
              <w:t xml:space="preserve">делений) суда о     </w:t>
              <w:br/>
              <w:t xml:space="preserve">прекращении уголов- </w:t>
              <w:br/>
              <w:t xml:space="preserve">ного преследования  </w:t>
              <w:br/>
              <w:t xml:space="preserve">по основаниям, пре- </w:t>
              <w:br/>
              <w:t xml:space="preserve">дусмотренным        </w:t>
              <w:br/>
              <w:t xml:space="preserve">п. п. 1, 2, 5       </w:t>
              <w:br/>
              <w:t xml:space="preserve">и 6 ч. 1 ст. 24     </w:t>
              <w:br/>
              <w:t xml:space="preserve">и п. п. 1 и 4 - 6   </w:t>
              <w:br/>
              <w:t xml:space="preserve">ч. 1 ст. 27 УПК РФ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связи с    </w:t>
              <w:br/>
              <w:t xml:space="preserve">отказом государст-  </w:t>
              <w:br/>
              <w:t xml:space="preserve">венного обвинителя  </w:t>
              <w:br/>
              <w:t xml:space="preserve">от обвин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незаконно  </w:t>
              <w:br/>
              <w:t xml:space="preserve">подвергнутых мерам процес- </w:t>
              <w:br/>
              <w:t xml:space="preserve">суального принуждения, по- </w:t>
              <w:br/>
              <w:t xml:space="preserve">лучивших право на реабили- </w:t>
              <w:br/>
              <w:t xml:space="preserve">тацию в порядке, установ-  </w:t>
              <w:br/>
              <w:t xml:space="preserve">ленном ч. 3 ст. 133 УПК РФ </w:t>
              <w:br/>
              <w:t xml:space="preserve">(из строки 1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 заклю-    </w:t>
              <w:br/>
              <w:t xml:space="preserve">ченных под стражу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           </w:t>
              <w:br/>
              <w:t xml:space="preserve">задержанных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Требования о возмещении имущественн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ального вреда и о восстановлении трудовых, пенсио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 и иных прав в порядке, установленном ст. 135, 13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138 УПК РФ (по числу требований в иске, ходатайст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915"/>
        <w:gridCol w:w="676"/>
        <w:gridCol w:w="945"/>
        <w:gridCol w:w="1080"/>
        <w:gridCol w:w="1215"/>
        <w:gridCol w:w="945"/>
        <w:gridCol w:w="1213"/>
      </w:tblGrid>
      <w:tr>
        <w:trPr>
          <w:trHeight w:val="240" w:hRule="atLeast"/>
          <w:cantSplit w:val="true"/>
        </w:trPr>
        <w:tc>
          <w:tcPr>
            <w:tcW w:w="4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смот- </w:t>
              <w:br/>
              <w:t xml:space="preserve">рено  </w:t>
              <w:br/>
              <w:t>требо-</w:t>
              <w:br/>
              <w:t xml:space="preserve">ваний 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-</w:t>
              <w:br/>
              <w:t>твор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</w:t>
              <w:br/>
              <w:t xml:space="preserve">(в тыс. </w:t>
              <w:br/>
              <w:t xml:space="preserve">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о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</w:t>
              <w:br/>
              <w:t xml:space="preserve">(в тыс. </w:t>
              <w:br/>
              <w:t xml:space="preserve">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лем на досудебной  </w:t>
              <w:br/>
              <w:t xml:space="preserve">стадии - о возмещении       </w:t>
              <w:br/>
              <w:t xml:space="preserve">имущественного вред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навателем на досудебной  </w:t>
              <w:br/>
              <w:t xml:space="preserve">стадии - о возмещении       </w:t>
              <w:br/>
              <w:t xml:space="preserve">имущественного вред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м в порядке уголовного  </w:t>
              <w:br/>
              <w:t xml:space="preserve">судопроизводств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о возмещении имущест-</w:t>
              <w:br/>
              <w:t xml:space="preserve">венного вреда в порядке,    </w:t>
              <w:br/>
              <w:t>установленном ст. 399 УП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ом в порядке гражданского</w:t>
              <w:br/>
              <w:t xml:space="preserve">судопроизводств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 компенсации за     </w:t>
              <w:br/>
              <w:t xml:space="preserve">причиненный моральный вред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Возмещение имущественного и морального вре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незаконным уголовным преследов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675"/>
        <w:gridCol w:w="675"/>
        <w:gridCol w:w="1080"/>
        <w:gridCol w:w="810"/>
        <w:gridCol w:w="810"/>
        <w:gridCol w:w="810"/>
        <w:gridCol w:w="810"/>
        <w:gridCol w:w="810"/>
        <w:gridCol w:w="810"/>
        <w:gridCol w:w="675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3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2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ное преследование производилось органам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ст-</w:t>
              <w:br/>
              <w:t xml:space="preserve">венный </w:t>
              <w:br/>
              <w:t>комитет</w:t>
              <w:br/>
              <w:t xml:space="preserve">при    </w:t>
              <w:br/>
              <w:t xml:space="preserve">проку- </w:t>
              <w:br/>
              <w:t xml:space="preserve">ратур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Д Росси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СБ Росси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КН Росси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ТС </w:t>
              <w:br/>
              <w:t>Рос-</w:t>
              <w:br/>
              <w:t xml:space="preserve">с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СП</w:t>
              <w:br/>
              <w:t>Рос-</w:t>
              <w:br/>
              <w:t xml:space="preserve">си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ПН  </w:t>
              <w:br/>
              <w:t xml:space="preserve">ФПС  </w:t>
              <w:br/>
              <w:t xml:space="preserve">МЧС  </w:t>
              <w:br/>
              <w:t>России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-</w:t>
              <w:br/>
              <w:t>ств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- </w:t>
              <w:br/>
              <w:t>н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-</w:t>
              <w:br/>
              <w:t>ств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- </w:t>
              <w:br/>
              <w:t>н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-</w:t>
              <w:br/>
              <w:t>ств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- </w:t>
              <w:br/>
              <w:t>нани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</w:t>
              <w:br/>
              <w:t>требований реаби-</w:t>
              <w:br/>
              <w:t xml:space="preserve">литированных о   </w:t>
              <w:br/>
              <w:t xml:space="preserve">возмещении иму-  </w:t>
              <w:br/>
              <w:t xml:space="preserve">щественного и    </w:t>
              <w:br/>
              <w:t xml:space="preserve">морального вреда </w:t>
              <w:br/>
              <w:t xml:space="preserve">за счет средств  </w:t>
              <w:br/>
              <w:t xml:space="preserve">казны Российской </w:t>
              <w:br/>
              <w:t xml:space="preserve">Федерации        </w:t>
              <w:br/>
              <w:t xml:space="preserve">(по данным       </w:t>
              <w:br/>
              <w:t xml:space="preserve">гр. 2 разд. 2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</w:t>
              <w:br/>
              <w:t xml:space="preserve">(в тыс.   </w:t>
              <w:br/>
              <w:t xml:space="preserve">руб.)     </w:t>
              <w:br/>
              <w:t>(по данным</w:t>
              <w:br/>
              <w:t xml:space="preserve">гр. 3     </w:t>
              <w:br/>
              <w:t xml:space="preserve">разд. 2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</w:t>
              <w:br/>
              <w:t xml:space="preserve">исков о возмеще- </w:t>
              <w:br/>
              <w:t xml:space="preserve">нии вреда в      </w:t>
              <w:br/>
              <w:t xml:space="preserve">порядке регресса </w:t>
              <w:br/>
              <w:t xml:space="preserve">с должностных    </w:t>
              <w:br/>
              <w:t xml:space="preserve">лиц, виновных    </w:t>
              <w:br/>
              <w:t xml:space="preserve">в незаконном     </w:t>
              <w:br/>
              <w:t xml:space="preserve">уголовном        </w:t>
              <w:br/>
              <w:t xml:space="preserve">преследован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</w:t>
              <w:br/>
              <w:t xml:space="preserve">(в тыс.   </w:t>
              <w:br/>
              <w:t xml:space="preserve">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</w:t>
              <w:br/>
              <w:t xml:space="preserve">судом исков      </w:t>
              <w:br/>
              <w:t xml:space="preserve">о возмещении     </w:t>
              <w:br/>
              <w:t xml:space="preserve">вреда в порядке  </w:t>
              <w:br/>
              <w:t xml:space="preserve">регресса с       </w:t>
              <w:br/>
              <w:t xml:space="preserve">должностных лиц, </w:t>
              <w:br/>
              <w:t xml:space="preserve">виновных в неза- </w:t>
              <w:br/>
              <w:t xml:space="preserve">конном уголовном </w:t>
              <w:br/>
              <w:t xml:space="preserve">преследован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</w:t>
              <w:br/>
              <w:t xml:space="preserve">(в тыс.   </w:t>
              <w:br/>
              <w:t xml:space="preserve">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Надзор за соблюдением конституционны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на досудебной стадии уголовного судо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675"/>
        <w:gridCol w:w="675"/>
        <w:gridCol w:w="1080"/>
        <w:gridCol w:w="811"/>
        <w:gridCol w:w="810"/>
        <w:gridCol w:w="810"/>
        <w:gridCol w:w="810"/>
        <w:gridCol w:w="810"/>
        <w:gridCol w:w="810"/>
        <w:gridCol w:w="675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2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ное преследование производилось органам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ст-</w:t>
              <w:br/>
              <w:t>венного</w:t>
              <w:br/>
              <w:t>комите-</w:t>
              <w:br/>
              <w:t xml:space="preserve">та при </w:t>
              <w:br/>
              <w:t xml:space="preserve">проку- </w:t>
              <w:br/>
              <w:t xml:space="preserve">ратуре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Д Росси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СБ Росси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КН Росси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ТС </w:t>
              <w:br/>
              <w:t>Рос-</w:t>
              <w:br/>
              <w:t xml:space="preserve">с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СП</w:t>
              <w:br/>
              <w:t>Рос-</w:t>
              <w:br/>
              <w:t xml:space="preserve">си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ПН  </w:t>
              <w:br/>
              <w:t xml:space="preserve">ФПС  </w:t>
              <w:br/>
              <w:t xml:space="preserve">МЧС  </w:t>
              <w:br/>
              <w:t>России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-</w:t>
              <w:br/>
              <w:t>ств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- </w:t>
              <w:br/>
              <w:t>н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-</w:t>
              <w:br/>
              <w:t>ств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- </w:t>
              <w:br/>
              <w:t>н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-</w:t>
              <w:br/>
              <w:t>ств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- </w:t>
              <w:br/>
              <w:t>нани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прокурором нарушений</w:t>
              <w:br/>
              <w:t xml:space="preserve">прав граждан, повлекших      </w:t>
              <w:br/>
              <w:t xml:space="preserve">признание за ними права на   </w:t>
              <w:br/>
              <w:t xml:space="preserve">реабилитацию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требований об     </w:t>
              <w:br/>
              <w:t xml:space="preserve">устранении нарушений         </w:t>
              <w:br/>
              <w:t xml:space="preserve">законодательства в порядке,  </w:t>
              <w:br/>
              <w:t xml:space="preserve">установленном                </w:t>
              <w:br/>
              <w:t xml:space="preserve">п. 3 ч. 2 ст. 37 УПК РФ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требований     </w:t>
              <w:br/>
              <w:t xml:space="preserve">прокурора об устранении      </w:t>
              <w:br/>
              <w:t xml:space="preserve">нарушений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о проверок (служебных</w:t>
              <w:br/>
              <w:t xml:space="preserve">расследований) по фактам     </w:t>
              <w:br/>
              <w:t xml:space="preserve">выявленных нарушени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о представлений и      </w:t>
              <w:br/>
              <w:t xml:space="preserve">информаций об устранении     </w:t>
              <w:br/>
              <w:t xml:space="preserve">нарушений закон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о должностных лиц   </w:t>
              <w:br/>
              <w:t xml:space="preserve">к дисциплинарной             </w:t>
              <w:br/>
              <w:t xml:space="preserve">ответственност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материалов для    </w:t>
              <w:br/>
              <w:t xml:space="preserve">решения вопроса об уголовном </w:t>
              <w:br/>
              <w:t xml:space="preserve">преследовании в порядке,     </w:t>
              <w:br/>
              <w:t xml:space="preserve">установленном                </w:t>
              <w:br/>
              <w:t xml:space="preserve">п. 2 ч. 2 ст. 37 УПК РФ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     </w:t>
              <w:br/>
              <w:t xml:space="preserve">по материалам, направленным  </w:t>
              <w:br/>
              <w:t xml:space="preserve">прокурором в порядке,        </w:t>
              <w:br/>
              <w:t xml:space="preserve">установленном                </w:t>
              <w:br/>
              <w:t xml:space="preserve">п. 2 ч. 2 ст. 37 УПК РФ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о уголовных дел,    </w:t>
              <w:br/>
              <w:t xml:space="preserve">возбужденных по материалам,  </w:t>
              <w:br/>
              <w:t xml:space="preserve">направленным прокурором      </w:t>
              <w:br/>
              <w:t xml:space="preserve">в порядке, установленном     </w:t>
              <w:br/>
              <w:t xml:space="preserve">п. 2 ч. 2 ст. 37 УПК РФ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дела о       </w:t>
              <w:br/>
              <w:t xml:space="preserve">которых прекращены за        </w:t>
              <w:br/>
              <w:t xml:space="preserve">отсутствием события, состава </w:t>
              <w:br/>
              <w:t xml:space="preserve">преступления, а также        </w:t>
              <w:br/>
              <w:t xml:space="preserve">уголовное преследование      </w:t>
              <w:br/>
              <w:t>прекращено за непричастностью</w:t>
              <w:br/>
              <w:t xml:space="preserve">(по данным строки 9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уголовных   </w:t>
              <w:br/>
              <w:t xml:space="preserve">дел, возбужденных по         </w:t>
              <w:br/>
              <w:t xml:space="preserve">материалам, направленным     </w:t>
              <w:br/>
              <w:t xml:space="preserve">прокурором в порядке,        </w:t>
              <w:br/>
              <w:t xml:space="preserve">установленном                </w:t>
              <w:br/>
              <w:t xml:space="preserve">п. 2 ч. 2 ст. 37 УПК РФ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правданных лиц и </w:t>
              <w:br/>
              <w:t xml:space="preserve">лиц, дела которых прекращены </w:t>
              <w:br/>
              <w:t>судом за отсутствием события,</w:t>
              <w:br/>
              <w:t>состава преступления, а также</w:t>
              <w:br/>
              <w:t xml:space="preserve">уголовное преследование      </w:t>
              <w:br/>
              <w:t>прекращено за непричастностью</w:t>
              <w:br/>
              <w:t xml:space="preserve">(по данным строки 11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Прокур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0</Words>
  <Characters>9435</Characters>
  <CharactersWithSpaces>8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Генеральная прокуратура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билитации лиц в порядке, установленном главой 18 Уголовно-процессуального кодекса Российской Федерации. Форма №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