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02.07.2010 N 2474-У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ями ЦБ РФ от 05.07.2007 N 1855-У и от 26.11.2007 N 1921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7 г. N 301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промежу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онного балан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квидационного балан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ируемой креди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их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 учреж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7 N 1855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1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10 N 2474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5265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5"/>
        <w:gridCol w:w="1350"/>
        <w:gridCol w:w="1350"/>
        <w:gridCol w:w="675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терри-  </w:t>
              <w:br/>
              <w:t xml:space="preserve">тории   </w:t>
              <w:br/>
              <w:t>по ОКАТО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редитной организации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ОКП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</w:t>
              <w:br/>
              <w:t>государс-</w:t>
              <w:br/>
              <w:t xml:space="preserve">твенный  </w:t>
              <w:b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>(порядко-</w:t>
              <w:br/>
              <w:t xml:space="preserve">вый      </w:t>
              <w:br/>
              <w:t xml:space="preserve">номер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реализации имущества (активов)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ликвидационному балан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"__" __________ г. по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тыс. руб.)</w:t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4"/>
        <w:gridCol w:w="1216"/>
        <w:gridCol w:w="944"/>
        <w:gridCol w:w="810"/>
        <w:gridCol w:w="946"/>
        <w:gridCol w:w="1080"/>
        <w:gridCol w:w="1350"/>
        <w:gridCol w:w="1620"/>
        <w:gridCol w:w="1754"/>
        <w:gridCol w:w="1350"/>
        <w:gridCol w:w="810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ущество (активы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-</w:t>
              <w:br/>
              <w:t>вая сто-</w:t>
              <w:br/>
              <w:t xml:space="preserve">имость  </w:t>
              <w:br/>
              <w:t>имущест-</w:t>
              <w:br/>
              <w:t xml:space="preserve">ва (ак- </w:t>
              <w:br/>
              <w:t xml:space="preserve">тивов)  </w:t>
              <w:br/>
              <w:t xml:space="preserve">по вхо- </w:t>
              <w:br/>
              <w:t xml:space="preserve">дящим   </w:t>
              <w:br/>
              <w:t>остаткам</w:t>
              <w:br/>
              <w:t>ликвида-</w:t>
              <w:br/>
              <w:t>ционного</w:t>
              <w:br/>
              <w:t xml:space="preserve">баланс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 xml:space="preserve">зуль- </w:t>
              <w:br/>
              <w:t xml:space="preserve">таты  </w:t>
              <w:br/>
              <w:t>инвен-</w:t>
              <w:br/>
              <w:t xml:space="preserve">тари- </w:t>
              <w:br/>
              <w:t>зации:</w:t>
              <w:br/>
              <w:t>излиш-</w:t>
              <w:br/>
              <w:t xml:space="preserve">ки    </w:t>
              <w:br/>
              <w:t xml:space="preserve">(+),  </w:t>
              <w:br/>
              <w:t>недос-</w:t>
              <w:br/>
              <w:t xml:space="preserve">тачи  </w:t>
              <w:br/>
              <w:t xml:space="preserve">(-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>нение</w:t>
              <w:br/>
              <w:t>стои-</w:t>
              <w:br/>
              <w:t>мости</w:t>
              <w:br/>
              <w:t xml:space="preserve">иму- </w:t>
              <w:br/>
              <w:t>щест-</w:t>
              <w:br/>
              <w:t xml:space="preserve">ва   </w:t>
              <w:br/>
              <w:t xml:space="preserve">(ак- </w:t>
              <w:br/>
              <w:t xml:space="preserve">ти-  </w:t>
              <w:br/>
              <w:t>вов):</w:t>
              <w:br/>
              <w:t xml:space="preserve">уве- </w:t>
              <w:br/>
              <w:t>личе-</w:t>
              <w:br/>
              <w:t xml:space="preserve">ние  </w:t>
              <w:br/>
              <w:t xml:space="preserve">(+), </w:t>
              <w:br/>
              <w:t xml:space="preserve">уме- </w:t>
              <w:br/>
              <w:t>ньше-</w:t>
              <w:br/>
              <w:t xml:space="preserve">ние  </w:t>
              <w:br/>
              <w:t xml:space="preserve">(-)  </w:t>
            </w:r>
          </w:p>
        </w:tc>
        <w:tc>
          <w:tcPr>
            <w:tcW w:w="4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реализации имущества (ак-</w:t>
              <w:br/>
              <w:t xml:space="preserve">тивов) и взыскания задолженности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о иму-</w:t>
              <w:br/>
              <w:t xml:space="preserve">щество (ак- </w:t>
              <w:br/>
              <w:t xml:space="preserve">тивов) в    </w:t>
              <w:br/>
              <w:t xml:space="preserve">размере ба- </w:t>
              <w:br/>
              <w:t xml:space="preserve">лансовой    </w:t>
              <w:br/>
              <w:t xml:space="preserve">стоимости   </w:t>
              <w:br/>
              <w:t>из-за невоз-</w:t>
              <w:br/>
              <w:t xml:space="preserve">можности    </w:t>
              <w:br/>
              <w:t xml:space="preserve">реализации  </w:t>
              <w:br/>
              <w:t xml:space="preserve">(взыскания) </w:t>
              <w:br/>
              <w:t xml:space="preserve">за счет ре- </w:t>
              <w:br/>
              <w:t xml:space="preserve">зервов на   </w:t>
              <w:br/>
              <w:t xml:space="preserve">возможные   </w:t>
              <w:br/>
              <w:t>потери, дру-</w:t>
              <w:br/>
              <w:t xml:space="preserve">гих регули- </w:t>
              <w:br/>
              <w:t xml:space="preserve">рующих ста- </w:t>
              <w:br/>
              <w:t xml:space="preserve">тей и на    </w:t>
              <w:br/>
              <w:t xml:space="preserve">счет по     </w:t>
              <w:br/>
              <w:t xml:space="preserve">учету       </w:t>
              <w:br/>
              <w:t xml:space="preserve">расходов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</w:t>
              <w:br/>
              <w:t>вая стои-</w:t>
              <w:br/>
              <w:t xml:space="preserve">мость    </w:t>
              <w:br/>
              <w:t>имущества</w:t>
              <w:br/>
              <w:t>(активов)</w:t>
              <w:br/>
              <w:t xml:space="preserve">по исхо- </w:t>
              <w:br/>
              <w:t>дящим ос-</w:t>
              <w:br/>
              <w:t xml:space="preserve">таткам   </w:t>
              <w:br/>
              <w:t xml:space="preserve">ликвида- </w:t>
              <w:br/>
              <w:t xml:space="preserve">ционного </w:t>
              <w:br/>
              <w:t xml:space="preserve">баланс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ба-</w:t>
              <w:br/>
              <w:t>лансо-</w:t>
              <w:br/>
              <w:t xml:space="preserve">вой   </w:t>
              <w:br/>
              <w:t xml:space="preserve">стои- </w:t>
              <w:br/>
              <w:t xml:space="preserve">мости </w:t>
              <w:br/>
              <w:t xml:space="preserve">(все- </w:t>
              <w:br/>
              <w:t xml:space="preserve">го)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осту- </w:t>
              <w:br/>
              <w:t xml:space="preserve">пивших </w:t>
              <w:br/>
              <w:t xml:space="preserve">денеж- </w:t>
              <w:br/>
              <w:t xml:space="preserve">ных    </w:t>
              <w:br/>
              <w:t>средст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-</w:t>
              <w:br/>
              <w:t xml:space="preserve">лученных </w:t>
              <w:br/>
              <w:t xml:space="preserve">доходов  </w:t>
              <w:br/>
              <w:t>от реали-</w:t>
              <w:br/>
              <w:t xml:space="preserve">зации    </w:t>
              <w:br/>
              <w:t>имущества</w:t>
              <w:br/>
              <w:t xml:space="preserve">(акти-   </w:t>
              <w:br/>
              <w:t>вов), за-</w:t>
              <w:br/>
              <w:t>численных</w:t>
              <w:br/>
              <w:t xml:space="preserve">на счет  </w:t>
              <w:br/>
              <w:t xml:space="preserve">по учету </w:t>
              <w:br/>
              <w:t xml:space="preserve">доход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</w:t>
              <w:br/>
              <w:t xml:space="preserve">списанная  </w:t>
              <w:br/>
              <w:t xml:space="preserve">за счет    </w:t>
              <w:br/>
              <w:t xml:space="preserve">резервов   </w:t>
              <w:br/>
              <w:t xml:space="preserve">на возмож- </w:t>
              <w:br/>
              <w:t xml:space="preserve">ные поте-  </w:t>
              <w:br/>
              <w:t xml:space="preserve">ри, других </w:t>
              <w:br/>
              <w:t xml:space="preserve">регули-    </w:t>
              <w:br/>
              <w:t xml:space="preserve">рующих     </w:t>
              <w:br/>
              <w:t xml:space="preserve">статей и   </w:t>
              <w:br/>
              <w:t xml:space="preserve">на счет по </w:t>
              <w:br/>
              <w:t xml:space="preserve">учету      </w:t>
              <w:br/>
              <w:t xml:space="preserve">расходов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</w:t>
              <w:br/>
              <w:t xml:space="preserve">и драгоценные     </w:t>
              <w:br/>
              <w:t xml:space="preserve">металлы (раздел   </w:t>
              <w:br/>
              <w:t xml:space="preserve">2 баланса, за     </w:t>
              <w:br/>
              <w:t xml:space="preserve">исключением       </w:t>
              <w:br/>
              <w:t xml:space="preserve">рублевой части    </w:t>
              <w:br/>
              <w:t xml:space="preserve">балансового       </w:t>
              <w:br/>
              <w:t xml:space="preserve">счета N 202)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анковские     </w:t>
              <w:br/>
              <w:t xml:space="preserve">кредиты, средства </w:t>
              <w:br/>
              <w:t xml:space="preserve">на                </w:t>
              <w:br/>
              <w:t xml:space="preserve">корреспондентских </w:t>
              <w:br/>
              <w:t xml:space="preserve">счетах и другие   </w:t>
              <w:br/>
              <w:t xml:space="preserve">средства,         </w:t>
              <w:br/>
              <w:t xml:space="preserve">размещенные в     </w:t>
              <w:br/>
              <w:t xml:space="preserve">банках-           </w:t>
              <w:br/>
              <w:t xml:space="preserve">корреспондентах   </w:t>
              <w:br/>
              <w:t>(раздел 3 баланса,</w:t>
              <w:br/>
              <w:t xml:space="preserve">за исключением    </w:t>
              <w:br/>
              <w:t xml:space="preserve">средств,          </w:t>
              <w:br/>
              <w:t xml:space="preserve">размещенных в     </w:t>
              <w:br/>
              <w:t xml:space="preserve">Банке России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 клиентам и</w:t>
              <w:br/>
              <w:t>другие размещенные</w:t>
              <w:br/>
              <w:t>средства (раздел 4</w:t>
              <w:br/>
              <w:t xml:space="preserve">баланса, за       </w:t>
              <w:br/>
              <w:t xml:space="preserve">исключением       </w:t>
              <w:br/>
              <w:t xml:space="preserve">средств,          </w:t>
              <w:br/>
              <w:t xml:space="preserve">размещенных на    </w:t>
              <w:br/>
              <w:t xml:space="preserve">счете кредитной   </w:t>
              <w:br/>
              <w:t xml:space="preserve">организации в     </w:t>
              <w:br/>
              <w:t xml:space="preserve">Агентстве)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    </w:t>
              <w:br/>
              <w:t>(раздел 5 баланса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     </w:t>
              <w:br/>
              <w:t xml:space="preserve">задолженность     </w:t>
              <w:br/>
              <w:t xml:space="preserve">и другие активы   </w:t>
              <w:br/>
              <w:t>(раздел 6 баланса,</w:t>
              <w:br/>
              <w:t xml:space="preserve">балансовые счета  </w:t>
              <w:br/>
              <w:t xml:space="preserve">N N 601 - 603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ущество, за     </w:t>
              <w:br/>
              <w:t xml:space="preserve">вычетом           </w:t>
              <w:br/>
              <w:t xml:space="preserve">амортизации       </w:t>
              <w:br/>
              <w:t>(раздел 6 баланса,</w:t>
              <w:br/>
              <w:t xml:space="preserve">балансовые счета  </w:t>
              <w:br/>
              <w:t xml:space="preserve">N N 604 - 610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по       </w:t>
              <w:br/>
              <w:t xml:space="preserve">промежуточному    </w:t>
              <w:br/>
              <w:t xml:space="preserve">ликвидационному   </w:t>
              <w:br/>
              <w:t xml:space="preserve">балансу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ущество         </w:t>
              <w:br/>
              <w:t xml:space="preserve">(активы), всего   </w:t>
              <w:br/>
              <w:t>(строка 7 + строка</w:t>
              <w:br/>
              <w:t xml:space="preserve">8)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</w:t>
              <w:br/>
              <w:t xml:space="preserve">имущество         </w:t>
              <w:br/>
              <w:t xml:space="preserve">(активы),         </w:t>
              <w:br/>
              <w:t xml:space="preserve">выявленное,       </w:t>
              <w:br/>
              <w:t xml:space="preserve">реализованное     </w:t>
              <w:br/>
              <w:t xml:space="preserve">(взысканное) и    </w:t>
              <w:br/>
              <w:t xml:space="preserve">списанное в ходе  </w:t>
              <w:br/>
              <w:t xml:space="preserve">добровольной      </w:t>
              <w:br/>
              <w:t xml:space="preserve">ликвидации или    </w:t>
              <w:br/>
              <w:t xml:space="preserve">принудительной    </w:t>
              <w:br/>
              <w:t xml:space="preserve">ликвидации        </w:t>
              <w:br/>
              <w:t xml:space="preserve">до признания      </w:t>
              <w:br/>
              <w:t xml:space="preserve">кредитной         </w:t>
              <w:br/>
              <w:t xml:space="preserve">организации       </w:t>
              <w:br/>
              <w:t xml:space="preserve">банкротом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(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онной комиссии, конкур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(ликвидатор),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)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г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Сведений о реализации имущества (актив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по ликвидационному балан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троке 2 отражаются межбанковские кредиты, средства на корреспондентских счетах и другие средства, размещенные в банках-корреспондентах, за исключением средств, размещенных в Банке России, отраженных по строке 2 сведений, составленных по форме приложения 6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троке 3 отражаются кредиты клиентам и другие размещенные средства, за исключением денежных средств, размещенных на счете кредитной организации в Агентстве, отраженных по строке 3 сведений, составленных по форме приложения 6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казатели по графе 3 строк 1 - 7 должны соответствовать остаткам, отраженным по графе 11 сведений, составленных по форме приложения 2 к настоящему Положению. В состав имущества (активов), учтенного в разделах 3 - 5 баланса, не включаются суммы, учтенные на балансовых счетах N N 30302, 30304, 30306, 5250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ах 4 и 5 по строкам 1 - 7 отражаются результаты инвентаризации и выявленное имущество (активы), не учтенные в промежуточном ликвидационном балан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в том числе отражается сформировавшееся в период, за который составлен ликвидационный баланс, увеличение (уменьшение) стоимости имущества (активов) кредитной организации за счет начисленных процентов по размещенным денежным средствам, положительной (отрицательной) переоценки ценных бумаг, начисленной амортизации и по иным основаниям. Выявленное имущество (активы) и (или) увеличение (уменьшение) стоимости имущества (активов) отражается также справочно в графе 12 строк 1 -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 форме отчетности прилагается перечень реализованных и списанных объектов балансовой стоимостью свыше одного миллиона рублей, учтенных в графах 6 и 10, составленный по форме настоящего приложения, с указанием в графе 2 наименования объекта и в графе 12 (при реализации) - наименования покупателя объекта. Объекты в перечне перечисляются последовательно по разделам баланса. При небольшом количестве объектов они могут быть перечислены в тексте отчетности после данных по соответствующему разделу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умма по графе 7 строки 7 должна соответствовать сумме по графе 4 строки 4 сведений, составленных по форме приложения 6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умма по графе 7 строки 9 должна соответствовать сумме по графе 4 строки 6 сведений, составленных по форме приложения 6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нные о списании имущества (активов) за счет резервов на возможные потери и других регулирующих статей, в том числе путем проведения обратных проводок без отнесения на счета по учету расходов, отражаются в соответствии с подпунктом 2.2.7 пункта 2.2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рафа 6 строки 7 = графа 7 + графа 9 - графа 8. При несоблюдении указанного равенства в графе 12 указываются прич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уммы граф 6 - 10 по строке 8 должны соответствовать суммам граф 6 - 10 по строке 7 сведений, составленных по форме приложения 2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умма по графе 11 строки 7 = графа 3 +/- графа 4 +/- графа 5 - графа 6 - графа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графе 11 отражается по исходящим остаткам ликвидационного баланса стоимость имущества (активов), оставшегося после удовлетворения требований кредиторов, в сумме, которая на дату составления ликвидационного баланса не была передана учредителям (участникам)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личные денежные средства в иностранной валюте, отраженные в графе 3 строки 1, инкассированные и конвертированные в рубли в период, за который составлен ликвидационный баланс, учитываются в графах 6 - 9 строки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енежные средства в иностранной валюте, взысканные с лиц, привлеченных к ответственности (субсидиарной ответственности), и включаемые в соответствии со статьей 10 Федерального закона от 26 октября 2002 года N 127-ФЗ в конкурсную массу, отражаются в графе 5, а также справочно в графе 12 строк 1 и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Учитываемая на балансовом счете N 603 дебиторская задолженность, сформировавшаяся в период, за который составлен промежуточный ликвидационный баланс в результате расходов ликвидационной комиссии, конкурсного управляющего (ликвидатора) на функционирование кредитной организации, отражается в графах 3 и 12 строки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еличина амортизации, начисленная в отношении имущества, отраженного в графах 3, 4, 5 и 10 строки 6, отражается с соответствующей разбивкой в графе 12 строки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4</Words>
  <Characters>8722</Characters>
  <CharactersWithSpaces>7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Центральный банк Российской Федерации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ализации имущества (активов) кредитной организации по ликвидационному балан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