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оссийской Федерации об административных правонарушения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т 30.12.2001 N 195-ФЗ, а также статьей 3 Зако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от 13.05.92 N 2761-1 "Об ответ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 нарушение порядка представления государствен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татистической отчетност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СВЕДЕНИЯ О РЕАЛИЗАЦИИ МЕР СОЦИАЛЬНОЙ ПОДДЕРЖКИ ОТДЕ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КАТЕГОРИЙ ГРАЖДАН ПРИ ПРОЕЗДЕ НА ЖЕЛЕЗНОДОРОЖНОМ ТРАНСПОР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</w:t>
      </w:r>
      <w:r>
        <w:rPr/>
        <w:t>ОБЩЕГО ПОЛЬЗОВАНИЯ В ПРИГОРОДНОМ СООБЩЕ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</w:t>
      </w:r>
      <w:r>
        <w:rPr/>
        <w:t>за _______________________ 20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   </w:t>
      </w:r>
      <w:r>
        <w:rPr/>
        <w:t>(отчетный период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┐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ставляют:      │Сроки     │   │Форма N 1-Пригород-Ж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- │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┼─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│на 25 день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-  │после от- │ от 28 декабря 2004 г. N 15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я - железные доро-  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 - филиалы ОАО "РЖД": │периода 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АО "РЖД"             │        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АО "РЖД":              │        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│на 30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осле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5"/>
        <w:gridCol w:w="1216"/>
        <w:gridCol w:w="1214"/>
        <w:gridCol w:w="1755"/>
        <w:gridCol w:w="2025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уп-  </w:t>
              <w:br/>
              <w:t xml:space="preserve">равления по </w:t>
              <w:br/>
              <w:t xml:space="preserve">ОКОГУ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30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тысяча рублей - 384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945"/>
        <w:gridCol w:w="1349"/>
        <w:gridCol w:w="2026"/>
      </w:tblGrid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>везено</w:t>
              <w:br/>
              <w:t>пасса-</w:t>
              <w:br/>
              <w:t>жиров,</w:t>
              <w:br/>
              <w:t xml:space="preserve">чело- </w:t>
              <w:br/>
              <w:t xml:space="preserve">век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оказанных</w:t>
              <w:br/>
              <w:t xml:space="preserve">услуг,   </w:t>
              <w:br/>
              <w:t>тыс. руб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</w:t>
              <w:br/>
              <w:t xml:space="preserve">средств в по- </w:t>
              <w:br/>
              <w:t>рядке возмеще-</w:t>
              <w:br/>
              <w:t xml:space="preserve">ния оказанных </w:t>
              <w:br/>
              <w:t xml:space="preserve">услуг, тыс.   </w:t>
              <w:br/>
              <w:t xml:space="preserve">руб. 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латный проезд в при-  </w:t>
              <w:br/>
              <w:t xml:space="preserve">городном сообщении в рам- </w:t>
              <w:br/>
              <w:t xml:space="preserve">ках набора социальных ус- </w:t>
              <w:br/>
              <w:t xml:space="preserve">луг - всего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  <w:br/>
              <w:t>Инвалиды Великой Отечест-</w:t>
              <w:br/>
              <w:t xml:space="preserve">венной войны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ники Великой Оте-   </w:t>
              <w:br/>
              <w:t xml:space="preserve">чественной войн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боевых действ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19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еннослужащие, в т.ч.   </w:t>
              <w:br/>
              <w:t xml:space="preserve">уволенные в запас (отс-  </w:t>
              <w:br/>
              <w:t>тавку), проходившие воен-</w:t>
              <w:br/>
              <w:t xml:space="preserve">ную службу в воинских    </w:t>
              <w:br/>
              <w:t xml:space="preserve">частях, учреждениях, во- </w:t>
              <w:br/>
              <w:t xml:space="preserve">енно-учебных заведениях, </w:t>
              <w:br/>
              <w:t xml:space="preserve">не входивших в состав    </w:t>
              <w:br/>
              <w:t xml:space="preserve">действующей армии, в пе- </w:t>
              <w:br/>
              <w:t xml:space="preserve">риод с 22 июня 1941 года </w:t>
              <w:br/>
              <w:t xml:space="preserve">по 3 сентября 1945 года  </w:t>
              <w:br/>
              <w:t xml:space="preserve">не менее шести месяцев;  </w:t>
              <w:br/>
              <w:t xml:space="preserve">военнослужащие, награж-  </w:t>
              <w:br/>
              <w:t>денные орденами или меда-</w:t>
              <w:br/>
              <w:t xml:space="preserve">лями СССР за службу в    </w:t>
              <w:br/>
              <w:t xml:space="preserve">указанный период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х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агражденные зна-  </w:t>
              <w:br/>
              <w:t xml:space="preserve">ком "Жителю блокадного   </w:t>
              <w:br/>
              <w:t xml:space="preserve">Ленинграда"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  </w:t>
            </w:r>
          </w:p>
        </w:tc>
      </w:tr>
      <w:tr>
        <w:trPr>
          <w:trHeight w:val="27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работавшие в пери- </w:t>
              <w:br/>
              <w:t xml:space="preserve">од Великой Отечественной </w:t>
              <w:br/>
              <w:t xml:space="preserve">войны на объектах проти- </w:t>
              <w:br/>
              <w:t xml:space="preserve">вовоздушной обороны,     </w:t>
              <w:br/>
              <w:t xml:space="preserve">местной противовоздушной </w:t>
              <w:br/>
              <w:t xml:space="preserve">обороны, на строительст- </w:t>
              <w:br/>
              <w:t xml:space="preserve">ве оборонительных соору- </w:t>
              <w:br/>
              <w:t xml:space="preserve">жений, военно-морских    </w:t>
              <w:br/>
              <w:t xml:space="preserve">баз, аэродромов и других </w:t>
              <w:br/>
              <w:t xml:space="preserve">военных объектов в пре-  </w:t>
              <w:br/>
              <w:t xml:space="preserve">делах тыловых границ     </w:t>
              <w:br/>
              <w:t xml:space="preserve">действующих фронтов,     </w:t>
              <w:br/>
              <w:t xml:space="preserve">операционных зон дейст-  </w:t>
              <w:br/>
              <w:t xml:space="preserve">вующих флотов, на при-   </w:t>
              <w:br/>
              <w:t xml:space="preserve">фронтовых участках же-   </w:t>
              <w:br/>
              <w:t xml:space="preserve">лезных и автомобильных   </w:t>
              <w:br/>
              <w:t xml:space="preserve">дорог; члены экипажей    </w:t>
              <w:br/>
              <w:t xml:space="preserve">судов транспортного фло- </w:t>
              <w:br/>
              <w:t xml:space="preserve">та, интернированных в    </w:t>
              <w:br/>
              <w:t xml:space="preserve">начале Великой Отечест-  </w:t>
              <w:br/>
              <w:t xml:space="preserve">венной войны в портах    </w:t>
              <w:br/>
              <w:t xml:space="preserve">других государств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х      </w:t>
            </w:r>
          </w:p>
        </w:tc>
      </w:tr>
      <w:tr>
        <w:trPr>
          <w:trHeight w:val="20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емей погибших     </w:t>
              <w:br/>
              <w:t xml:space="preserve">(умерших) инвалидов вой- </w:t>
              <w:br/>
              <w:t xml:space="preserve">ны, участников Великой   </w:t>
              <w:br/>
              <w:t xml:space="preserve">Отечественной войны и    </w:t>
              <w:br/>
              <w:t xml:space="preserve">ветеранов боевых дейст-  </w:t>
              <w:br/>
              <w:t>вий, члены семей погибших</w:t>
              <w:br/>
              <w:t xml:space="preserve">в Великой Отечественной  </w:t>
              <w:br/>
              <w:t>войне лиц из числа лично-</w:t>
              <w:br/>
              <w:t xml:space="preserve">го состава групп самоза- </w:t>
              <w:br/>
              <w:t>щиты объектовых и аварий-</w:t>
              <w:br/>
              <w:t>ных команд местной проти-</w:t>
              <w:br/>
              <w:t xml:space="preserve">вовоздушной обороны, а   </w:t>
              <w:br/>
              <w:t xml:space="preserve">также члены семей погиб- </w:t>
              <w:br/>
              <w:t>ших работников госпиталей</w:t>
              <w:br/>
              <w:t xml:space="preserve">и больниц города Ленин-  </w:t>
              <w:br/>
              <w:t xml:space="preserve">град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ы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ти-инвалиды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латный проезд в при-  </w:t>
              <w:br/>
              <w:t xml:space="preserve">городном сообщении, пре-  </w:t>
              <w:br/>
              <w:t xml:space="preserve">доставляемый иным катего- </w:t>
              <w:br/>
              <w:t xml:space="preserve">риям граждан, - всего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  <w:br/>
              <w:t xml:space="preserve">Полные кавалеры Ордена   </w:t>
              <w:br/>
              <w:t xml:space="preserve">Славы, Герои Советского  </w:t>
              <w:br/>
              <w:t xml:space="preserve">Союза, Герои Российской  </w:t>
              <w:br/>
              <w:t xml:space="preserve">Федерац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х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рои Социалистического  </w:t>
              <w:br/>
              <w:t xml:space="preserve">труда и полные кавалеры  </w:t>
              <w:br/>
              <w:t xml:space="preserve">ордена Трудовой Славы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  </w:t>
            </w:r>
          </w:p>
        </w:tc>
      </w:tr>
      <w:tr>
        <w:trPr>
          <w:trHeight w:val="8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-сироты и дети, ос-  </w:t>
              <w:br/>
              <w:t xml:space="preserve">тавшиеся без попечения   </w:t>
              <w:br/>
              <w:t xml:space="preserve">родителей, обучающиеся в </w:t>
              <w:br/>
              <w:t>федеральных государствен-</w:t>
              <w:br/>
              <w:t xml:space="preserve">ных образовательных уч-  </w:t>
              <w:br/>
              <w:t xml:space="preserve">реждениях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х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ны Совета Федерации,  </w:t>
              <w:br/>
              <w:t xml:space="preserve">депутаты Государственной </w:t>
              <w:br/>
              <w:t xml:space="preserve">Думы Федерального Собра- </w:t>
              <w:br/>
              <w:t xml:space="preserve">ния Российской Федерац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ьи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едставляется на 45 день после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 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7</Characters>
  <CharactersWithSpaces>5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служба государственной статистик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мер социальной поддержки отдельных категорий граждан при проезде на железнодорожном транспорте общего пользования в пригородном сообщении. Форма № 1-Пригород-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