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цподдержка сохранена без изменения (Приказ Росстата от 14.07.2009 N 13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цподдержка, утвержденная Приказом Росстата от 27.10.2008 N 27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РЕАЛИЗАЦИИ МЕР СОЦИАЛЬНОЙ ПОДДЕРЖКИ ОТДЕЛЬНЫХ КАТЕГОР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 В ЧАСТИ САНАТОРНО-КУРОРТНОГО ЛЕЧЕНИЯ И БЕСПЛАТНОГО ПРОЕЗ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ТРАНСПОРТЕ К МЕСТУ ЛЕЧЕНИЯ И ОБРАТНО ПО РАСХОДНЫМ ОБЯЗАТЕЛЬСТ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N 1-соцподдерж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отделения Фонда      │   15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страхования Российской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периода    │   от 27.10.2008 N 2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  </w:t>
              <w:br/>
              <w:t xml:space="preserve">по ОКАТ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. РЕАЛИЗАЦИЯ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ЧАСТИ БЕСПЛАТНОГО САНАТОРНО-КУРОРТ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 НАЛИЧИИ МЕДИЦИНСКИХ ПО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────────┬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атегория граждан         │  N   │  Численность  │ Численность лиц, │Численность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│ лиц, подавших │получивших путевки│   получивш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</w:t>
      </w:r>
      <w:r>
        <w:rPr/>
        <w:t>заявление на  │  на санаторно-   │   санатор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│</w:t>
      </w:r>
      <w:r>
        <w:rPr/>
        <w:t>предоставление │курортное лечение,│   курорт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  </w:t>
      </w:r>
      <w:r>
        <w:rPr/>
        <w:t>путевки,    │     человек      │лечение,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   </w:t>
      </w:r>
      <w:r>
        <w:rPr/>
        <w:t>человек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 │       3       │        4    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02 + 03 + 07 + 08 + 09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11 + 12)                         │  01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ы войны                   │  02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Великой Отечественной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йны - всего (стр. 04 + 05 + 06)│  03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и Великой        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ечественной войны            │  04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, награжденные знаком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Жителю блокадного Ленинграда" │  05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, работавшие в период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ликой Отечественной войны на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онительных объектах, на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ительстве оборонительных и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енных объектов               │  06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боевых действий         │  07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ы семей погибших (умерших)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ов войны, участников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ликой Отечественной войны и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ов боевых действий        │  08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ы - всего                 │  09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инвалиды, имеющие 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раничение способности к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довой деятельности III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епени                        │  10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инвалиды                    │  11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, подвергшиеся воздействию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ации вследствие катастрофы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Чернобыльской АЭС, а также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ледствие ядерных испытаний на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ипалатинском полигоне, и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авненные к ним категории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                          │  12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лица, сопровождающие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, имеющих ограничение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ости к трудовой       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III степени, и детей-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                         │  13  │       X       │          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14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граждане,         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е в сельских населенных  │    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х                            │  15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16  │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┴───────────────┴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I. РЕАЛИЗАЦИЯ МЕР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ДЕРЖКИ В ЧАСТИ БЕСПЛАТНОГО ПРОЕЗДА НА МЕЖДУГО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ОРТЕ К МЕСТУ ЛЕЧЕНИЯ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тегория граждан      │  N   │   Численность лиц,   │    Из них по видам транспо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получивших проездные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</w:t>
      </w:r>
      <w:r>
        <w:rPr/>
        <w:t>документы, дающие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</w:t>
      </w:r>
      <w:r>
        <w:rPr/>
        <w:t>право бесплатного   ├─────────┬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</w:t>
      </w:r>
      <w:r>
        <w:rPr/>
        <w:t>проезда на      │железно- │водный │авиаци- │авто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</w:t>
      </w:r>
      <w:r>
        <w:rPr/>
        <w:t>междугородном     │дорожный │       │онный   │би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</w:t>
      </w:r>
      <w:r>
        <w:rPr/>
        <w:t>транспорте к месту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</w:t>
      </w:r>
      <w:r>
        <w:rPr/>
        <w:t>лечения и обратно,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</w:t>
      </w:r>
      <w:r>
        <w:rPr/>
        <w:t>человек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      3           │    4    │   5   │ 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02 + 03 + 07 +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+ 09 + 11 + 12)           │  01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ы войны             │  02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Великой 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ечественной войны - всего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04 + 05 + 06)        │  03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и Великой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ечественной войны      │  04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, награжденные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наком "Жителю 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окадного Ленинграда"   │  05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а, работавшие в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иод Великой 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ечественной войны на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онительных объектах,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строительстве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онительных и военных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ов                 │  06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ы боевых действий   │  07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лены семей погибших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мерших) инвалидов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йны, участников Великой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ечественной войны и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ов боевых действий  │  08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ы - всего           │  09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инвалиды, имеющие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раничение способности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трудовой деятельности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I степени              │  10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инвалиды              │  11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, подвергшиеся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ю радиации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ледствие катастрофы на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обыльской АЭС,  а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вследствие ядерных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на     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ипалатинском полигоне,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иравненные к ним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граждан          │  12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лица,  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дающие инвалидов,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х ограничение   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ости к трудовой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III степени, и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-инвалидов              │  13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14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граждане,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е в сельских       │    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х пунктах           │  15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─────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16  │              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─────────────┴─────────┴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I. РАСХОДЫ ПО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ДЕЛЬНЫМ КАТЕГОРИЯМ ГРАЖДАН ПУТЕВОК НА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ЧЕНИЕ И ПРОЕЗДА НА МЕЖДУГОРОД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МЕСТУ ЛЕЧЕНИЯ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</w:t>
      </w:r>
      <w:r>
        <w:rPr/>
        <w:t>N   │    тыс.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строки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2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приобретение путевок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анаторно-курортное лечение                │  01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возмещение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м организациям стоимости  проезда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к месту лечения и обратно - всего     │  02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на: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нодорожном транспорте                  │  03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ном транспорте                           │  04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ом транспорте                      │  05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ом транспорте                    │  06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1</Words>
  <Characters>21610</Characters>
  <CharactersWithSpaces>18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мер социальной поддержки отдельных категорий граждан в части санаторно-курортного лечения и бесплатного проезда на транспорте к месту лечения и обратно по расходным обязательствам Российской Федерации. Форма № 1-соцподдержка (годо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