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т 13.05.92 N 2761-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нарушение порядка представления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СВЕДЕНИЯ О РЕАЛИЗАЦИИ МЕР СОЦИАЛЬНОЙ ПОДДЕРЖКИ ОТД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КАТЕГОРИЙ ГРАЖДАН ПРИ ПРОЕЗДЕ НА ЖЕЛЕЗНОДОРОЖНОМ ТРАНСПОР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</w:t>
      </w:r>
      <w:r>
        <w:rPr/>
        <w:t>ОБЩЕГО ПОЛЬЗОВАНИЯ В ДАЛЬНЕМ СООБЩ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</w:t>
      </w:r>
      <w:r>
        <w:rPr/>
        <w:t>за ___________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(отчетный пери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Сроки     │   │Форма N 1-Дальнее-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на 25 день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-  │после от- │ от 28 декабря 2004 г.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- железные доро-  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 - филиалы ОАО "РЖД": │периода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АО "РЖД"             │      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:              │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│на 30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осле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216"/>
        <w:gridCol w:w="1214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уп-  </w:t>
              <w:br/>
              <w:t xml:space="preserve">равления по </w:t>
              <w:br/>
              <w:t xml:space="preserve">ОКОГ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тысяча рублей - 384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945"/>
        <w:gridCol w:w="1349"/>
        <w:gridCol w:w="2026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везено</w:t>
              <w:br/>
              <w:t>пасса-</w:t>
              <w:br/>
              <w:t>жиров,</w:t>
              <w:br/>
              <w:t xml:space="preserve">чело- </w:t>
              <w:br/>
              <w:t xml:space="preserve">ве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казанных</w:t>
              <w:br/>
              <w:t xml:space="preserve">услуг,   </w:t>
              <w:br/>
              <w:t>тыс. руб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  <w:br/>
              <w:t xml:space="preserve">средств в по- </w:t>
              <w:br/>
              <w:t>рядке возмеще-</w:t>
              <w:br/>
              <w:t xml:space="preserve">ния оказанных </w:t>
              <w:br/>
              <w:t xml:space="preserve">услуг, тыс.   </w:t>
              <w:br/>
              <w:t xml:space="preserve">руб.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к месту </w:t>
              <w:br/>
              <w:t xml:space="preserve">лечения и обратно по тер- </w:t>
              <w:br/>
              <w:t>ритории Российской Федера-</w:t>
              <w:br/>
              <w:t xml:space="preserve">ции в рамках набора со-   </w:t>
              <w:br/>
              <w:t xml:space="preserve">циальных услуг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>Инвалиды Великой Отечест-</w:t>
              <w:br/>
              <w:t xml:space="preserve">венной вой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Оте-   </w:t>
              <w:br/>
              <w:t xml:space="preserve">чественной войн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9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в т.ч.   </w:t>
              <w:br/>
              <w:t xml:space="preserve">уволенные в запас (отс-  </w:t>
              <w:br/>
              <w:t>тавку), проходившие воен-</w:t>
              <w:br/>
              <w:t xml:space="preserve">ную службу в воинских    </w:t>
              <w:br/>
              <w:t xml:space="preserve">частях, учреждениях, во- </w:t>
              <w:br/>
              <w:t xml:space="preserve">енно-учебных заведениях, </w:t>
              <w:br/>
              <w:t xml:space="preserve">не входивших в состав    </w:t>
              <w:br/>
              <w:t xml:space="preserve">действующей армии, в пе- </w:t>
              <w:br/>
              <w:t xml:space="preserve">риод с 22 июня 1941 года </w:t>
              <w:br/>
              <w:t xml:space="preserve">по 3 сентября 1945 года  </w:t>
              <w:br/>
              <w:t xml:space="preserve">не менее шести месяцев;  </w:t>
              <w:br/>
              <w:t xml:space="preserve">военнослужащие, награж-  </w:t>
              <w:br/>
              <w:t>денные орденами или меда-</w:t>
              <w:br/>
              <w:t xml:space="preserve">лями СССР за службу в    </w:t>
              <w:br/>
              <w:t xml:space="preserve">указанный перио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зна-  </w:t>
              <w:br/>
              <w:t xml:space="preserve">ком "Жителю блокадного   </w:t>
              <w:br/>
              <w:t xml:space="preserve">Ленинграда"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27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пери- </w:t>
              <w:br/>
              <w:t xml:space="preserve">од Великой Отечественной </w:t>
              <w:br/>
              <w:t xml:space="preserve">войны на объектах проти- </w:t>
              <w:br/>
              <w:t xml:space="preserve">вовоздушной обороны,     </w:t>
              <w:br/>
              <w:t xml:space="preserve">местной противовоздушной </w:t>
              <w:br/>
              <w:t xml:space="preserve">обороны, на строительст- </w:t>
              <w:br/>
              <w:t xml:space="preserve">ве оборонительных соору- </w:t>
              <w:br/>
              <w:t xml:space="preserve">жений, военно-морских    </w:t>
              <w:br/>
              <w:t xml:space="preserve">баз, аэродромов и других </w:t>
              <w:br/>
              <w:t xml:space="preserve">военных объектов в пре-  </w:t>
              <w:br/>
              <w:t xml:space="preserve">делах тыловых границ     </w:t>
              <w:br/>
              <w:t xml:space="preserve">действующих фронтов,     </w:t>
              <w:br/>
              <w:t xml:space="preserve">операционных зон дейст-  </w:t>
              <w:br/>
              <w:t xml:space="preserve">вующих флотов, на при-   </w:t>
              <w:br/>
              <w:t xml:space="preserve">фронтовых участках же-   </w:t>
              <w:br/>
              <w:t xml:space="preserve">лезных и автомобильных   </w:t>
              <w:br/>
              <w:t xml:space="preserve">дорог; члены экипажей    </w:t>
              <w:br/>
              <w:t xml:space="preserve">судов транспортного фло- </w:t>
              <w:br/>
              <w:t xml:space="preserve">та, интернированных в    </w:t>
              <w:br/>
              <w:t xml:space="preserve">начале Великой Отечест-  </w:t>
              <w:br/>
              <w:t xml:space="preserve">венной войны в портах    </w:t>
              <w:br/>
              <w:t xml:space="preserve">других государст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19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    </w:t>
              <w:br/>
              <w:t xml:space="preserve">(умерших) инвалидов вой- </w:t>
              <w:br/>
              <w:t xml:space="preserve">ны, участников Великой   </w:t>
              <w:br/>
              <w:t xml:space="preserve">Отечественной войны и    </w:t>
              <w:br/>
              <w:t xml:space="preserve">ветеранов боевых дейст-  </w:t>
              <w:br/>
              <w:t>вий, члены семей погибших</w:t>
              <w:br/>
              <w:t xml:space="preserve">в Великой Отечественной  </w:t>
              <w:br/>
              <w:t>войне лиц из числа лично-</w:t>
              <w:br/>
              <w:t xml:space="preserve">го состава групп самоза- </w:t>
              <w:br/>
              <w:t>щиты объектовых и аварий-</w:t>
              <w:br/>
              <w:t>ных команд местной проти-</w:t>
              <w:br/>
              <w:t xml:space="preserve">вовоздушной обороны, а   </w:t>
              <w:br/>
              <w:t xml:space="preserve">также члены семей погиб- </w:t>
              <w:br/>
              <w:t>ших работников госпиталей</w:t>
              <w:br/>
              <w:t xml:space="preserve">и больниц г. Ленингра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в даль- </w:t>
              <w:br/>
              <w:t xml:space="preserve">нем сообщении, предостав- </w:t>
              <w:br/>
              <w:t xml:space="preserve">ляемый иным категориям    </w:t>
              <w:br/>
              <w:t xml:space="preserve">граждан, -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Полные кавалеры Ордена   </w:t>
              <w:br/>
              <w:t xml:space="preserve">Слав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ои Социалистического  </w:t>
              <w:br/>
              <w:t xml:space="preserve">труда и полные кавалеры  </w:t>
              <w:br/>
              <w:t xml:space="preserve">ордена Трудовой Слав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агражденные   </w:t>
              <w:br/>
              <w:t xml:space="preserve">орденами "За службу Ро-  </w:t>
              <w:br/>
              <w:t xml:space="preserve">дине в Вооруженных силах </w:t>
              <w:br/>
              <w:t xml:space="preserve">СССР" трех степен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  </w:t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овета Федерации,  </w:t>
              <w:br/>
              <w:t xml:space="preserve">депутаты Государственной </w:t>
              <w:br/>
              <w:t xml:space="preserve">Думы Федерального Собра- </w:t>
              <w:br/>
              <w:t>ния Российской Федерации;</w:t>
              <w:br/>
              <w:t>лицо, сопровождающее чле-</w:t>
              <w:br/>
              <w:t>на Совета Федерации - ин-</w:t>
              <w:br/>
              <w:t>валида I группы, депутата</w:t>
              <w:br/>
              <w:t xml:space="preserve">Государственной Думы -   </w:t>
              <w:br/>
              <w:t xml:space="preserve">инвалида I групп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ветского Союза,  </w:t>
              <w:br/>
              <w:t xml:space="preserve">Герои Российской Федера- </w:t>
              <w:br/>
              <w:t xml:space="preserve">ци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на 45 день посл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0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мер социальной поддержки отдельных категорий граждан при проезде на железнодорожном транспорте общего пользования в дальнем сообщении. Форма № 1-Дальнее-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