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ЕМЕЙ В СЕРГИЕВО-ПОСАД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2006-2010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___________ 200___ ГОДА (НАРАСТАЮЩИМ ИТОГ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485"/>
        <w:gridCol w:w="1350"/>
        <w:gridCol w:w="1620"/>
        <w:gridCol w:w="809"/>
        <w:gridCol w:w="1755"/>
        <w:gridCol w:w="2025"/>
        <w:gridCol w:w="2025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членов      </w:t>
              <w:br/>
              <w:t xml:space="preserve">молодой     </w:t>
              <w:br/>
              <w:t xml:space="preserve">семьи,      </w:t>
              <w:br/>
              <w:t xml:space="preserve">участницы   </w:t>
              <w:br/>
              <w:t>Подпрограмм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свидетельства</w:t>
              <w:br/>
              <w:t xml:space="preserve">(дд/мм/гг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ткрытия  </w:t>
              <w:br/>
              <w:t xml:space="preserve">лицевого  </w:t>
              <w:br/>
              <w:t xml:space="preserve">счета     </w:t>
              <w:br/>
              <w:t xml:space="preserve">в банке   </w:t>
              <w:br/>
              <w:t>(дд/мм/гг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для      </w:t>
              <w:br/>
              <w:t xml:space="preserve">расчета  </w:t>
              <w:br/>
              <w:t xml:space="preserve">субсидии </w:t>
              <w:br/>
              <w:t xml:space="preserve">(кв. м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стоимость  </w:t>
              <w:br/>
              <w:t xml:space="preserve">жилого     </w:t>
              <w:br/>
              <w:t xml:space="preserve">помещения  </w:t>
              <w:br/>
              <w:t>(тыс. руб.)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</w:t>
              <w:br/>
              <w:t xml:space="preserve">(тыс. руб.)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щей  </w:t>
              <w:br/>
              <w:t xml:space="preserve">площади       </w:t>
              <w:br/>
              <w:t>приобретенного</w:t>
              <w:br/>
              <w:t xml:space="preserve">жилого        </w:t>
              <w:br/>
              <w:t xml:space="preserve">помещения     </w:t>
              <w:br/>
              <w:t xml:space="preserve">(кв. м)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жилого        </w:t>
              <w:br/>
              <w:t xml:space="preserve">помещения,    </w:t>
              <w:br/>
              <w:t>приобретенного</w:t>
              <w:br/>
              <w:t>молодой семьей</w:t>
              <w:br/>
              <w:t xml:space="preserve">(тыс. руб.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>приобретения</w:t>
              <w:br/>
              <w:t xml:space="preserve">жилья &lt;*&gt;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ипотечного</w:t>
              <w:br/>
              <w:t xml:space="preserve">жилищного </w:t>
              <w:br/>
              <w:t xml:space="preserve">кредита   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указать способ приобретения жилья: с использованием (без использования) ипотечного жилищного кредита, купля-продажа жилого помещения, строительство (приобретение) индивидуального жилья или участие в жилищном строительном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программы «Обеспечение жильем молодых семей в Сергиево-Посадском муниципальном районе Московской области на 2006-2010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