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ю согла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ю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ей в соста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региональ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 (наименование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674"/>
        <w:gridCol w:w="945"/>
        <w:gridCol w:w="810"/>
        <w:gridCol w:w="1215"/>
        <w:gridCol w:w="810"/>
        <w:gridCol w:w="1080"/>
        <w:gridCol w:w="675"/>
        <w:gridCol w:w="1486"/>
        <w:gridCol w:w="809"/>
        <w:gridCol w:w="1080"/>
        <w:gridCol w:w="1215"/>
      </w:tblGrid>
      <w:tr>
        <w:trPr>
          <w:trHeight w:val="72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</w:t>
              <w:br/>
              <w:t xml:space="preserve">средств   </w:t>
              <w:br/>
              <w:t xml:space="preserve">на 200_ год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семей </w:t>
              <w:br/>
              <w:t xml:space="preserve">- участников </w:t>
              <w:br/>
              <w:t xml:space="preserve">региональной </w:t>
              <w:br/>
              <w:t xml:space="preserve">программы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тей, </w:t>
              <w:br/>
              <w:t xml:space="preserve">родившихся у  </w:t>
              <w:br/>
              <w:t xml:space="preserve">участников   </w:t>
              <w:br/>
              <w:t xml:space="preserve">региональной  </w:t>
              <w:br/>
              <w:t xml:space="preserve">программы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 </w:t>
              <w:br/>
              <w:t xml:space="preserve">при реализации    </w:t>
              <w:br/>
              <w:t>регион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.</w:t>
              <w:br/>
              <w:t xml:space="preserve">бюдж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.</w:t>
              <w:br/>
              <w:t>бюдж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луч.</w:t>
              <w:br/>
              <w:t>субсид.</w:t>
              <w:br/>
              <w:t>за счет</w:t>
              <w:br/>
              <w:t xml:space="preserve">фед. </w:t>
              <w:br/>
              <w:t xml:space="preserve">бюдж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получивших</w:t>
              <w:br/>
              <w:t xml:space="preserve">субсидии </w:t>
              <w:br/>
              <w:t xml:space="preserve">из фед.  </w:t>
              <w:br/>
              <w:t xml:space="preserve">бюдж.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.</w:t>
              <w:br/>
              <w:t>бюдж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.</w:t>
              <w:br/>
              <w:t>бюдж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.</w:t>
              <w:br/>
              <w:t>средств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убсид.</w:t>
              <w:br/>
              <w:t>из фед.</w:t>
              <w:br/>
              <w:t xml:space="preserve">бюдж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а администрации                   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авительства) субъекта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полномоченной           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ое агентство по образованию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региональной программы по обеспечению жильем молоды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