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6 г. N 679/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ЕГИОНАЛЬНОЕ СТАТИСТИЧЕСКОЕ НАБЛЮД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ФИДЕНЦИАЛЬНОСТЬ ГАРАНТИРУЕТСЯ ПОЛУЧАТЕЛЕМ ИНФОРМ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ЕДЕНИЯ О РЕАЛИЗАЦИИ СЕЛЬСКОХОЗЯЙСТВЕННОЙ ПРОДУК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за _____________________ 200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нарастающим итогом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Региональное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к форме N П-1 (с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                                 │Ср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  <w:r>
        <w:rPr/>
        <w:t>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────────┤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 подразделения, осуществляющие│12 числа после│     │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е производство, - соответствующему органу   │отчетного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                                                    │периода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────────┘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1755"/>
        <w:gridCol w:w="1485"/>
        <w:gridCol w:w="1755"/>
        <w:gridCol w:w="2160"/>
        <w:gridCol w:w="1889"/>
      </w:tblGrid>
      <w:tr>
        <w:trPr>
          <w:trHeight w:val="240" w:hRule="atLeast"/>
          <w:cantSplit w:val="true"/>
        </w:trPr>
        <w:tc>
          <w:tcPr>
            <w:tcW w:w="13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 ОКУД</w:t>
            </w:r>
          </w:p>
        </w:tc>
        <w:tc>
          <w:tcPr>
            <w:tcW w:w="11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по ОКПО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   </w:t>
              <w:br/>
              <w:t>деятельности</w:t>
              <w:br/>
              <w:t xml:space="preserve">по ОКВЭ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ТМ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ой формы </w:t>
              <w:br/>
              <w:t xml:space="preserve">по ОКОПФ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</w:t>
              <w:br/>
              <w:t>собственности</w:t>
              <w:br/>
              <w:t xml:space="preserve">по ОКФС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101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центнеров - 206; тыс. шт. - 798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 - 384)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5"/>
        <w:gridCol w:w="1485"/>
        <w:gridCol w:w="1350"/>
        <w:gridCol w:w="2565"/>
        <w:gridCol w:w="1349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- всего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м, осуществляющим</w:t>
              <w:br/>
              <w:t xml:space="preserve">закупки для государственных </w:t>
              <w:br/>
              <w:t xml:space="preserve">нужд (без потребкооперации)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растениеводств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вые культуры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- всего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идоры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урцы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а столова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животноводств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 и птица (в живом весе) - все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ный рогатый скот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ь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а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чные продукты (в пересчете </w:t>
              <w:br/>
              <w:t xml:space="preserve">на молоко установленной жирности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а пищевые (тыс. штук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______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"__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ы 3, 4 включается весь объем продукции собственного производства, реализованный сельхозпредприятием. Стоимость реализованной продукции должна соответствовать ее количеству, показанному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5, 6 показывается продукция, поставленная организациям (мукомольные предприятия, хлебозаводы, консервные заводы, спиртзаводы, мясокомбинаты, молокозаводы, маслобойни, сепараторные пункты, хлебоприемные пункты, элеваторы, овощехранилища, сельхозпредприятия, имеющие перерабатывающие цеха, и т.п.) всех форм собственности, наделенным органами исполнительной власти субъектов Российской Федерации, органами местного самоуправления муниципальных образований Московской области функциями за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льскохозяйственная продукция, сданная для переработки на давальческих условиях, включается в отчет по мере реализации готовой продукции, полученной сельхозпредприятием из переработки, в пересчете на сельскохозяйственное сыр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льскохозяйственная продукция собственного производства, переработанная в своих подсобных цехах, включается в отчет после ее реализации в пересчете на сельскохозяйственное сыр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7</Characters>
  <CharactersWithSpaces>4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Правительство Московской област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сельскохозяйственной продукции (региональное приложение к форме № П-1 (СХ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