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тектуры,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реконструк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6 г.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 (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УЕМЫХ И ПЛАНИРУЕМЫХ К РЕАЛИЗАЦИИ ПРО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ЧАСТИЕМ ИНОСТРАННЫХ ИНВЕС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5"/>
        <w:gridCol w:w="1621"/>
        <w:gridCol w:w="1350"/>
        <w:gridCol w:w="1889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уемый</w:t>
              <w:br/>
              <w:t xml:space="preserve">объект     </w:t>
              <w:br/>
              <w:t xml:space="preserve">инвестиц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 </w:t>
              <w:br/>
              <w:t>инвесто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объект     </w:t>
              <w:br/>
              <w:t xml:space="preserve">инвестиц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>контрак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>ответственная</w:t>
              <w:br/>
              <w:t>за исполнение</w:t>
              <w:br/>
              <w:t xml:space="preserve">контрак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руководите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5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Комплекс архитектуры, строительства, развития и реконструкции г.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уемых и планируемых к реализации проектах с участием иностранных инвесторов в области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