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истеме учета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уковский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ГИСТРАЦИИ ФАКТОВ ПЕРЕМЕНЫ ФАМИЛИИ, ИМЕН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СТВА ГРАЖДАН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ЕРИОД С _________ ПО ______________ 200_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ГОРОДСКОГО ОКРУГА ЖУКОВСКИЙ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215"/>
        <w:gridCol w:w="1215"/>
        <w:gridCol w:w="541"/>
        <w:gridCol w:w="1619"/>
        <w:gridCol w:w="1621"/>
        <w:gridCol w:w="2159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  <w:br/>
              <w:t>(до перемены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рождени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ств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  <w:br/>
              <w:t xml:space="preserve">&lt;2&gt;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>отчество (после</w:t>
              <w:br/>
              <w:t xml:space="preserve">перемены)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ородского органа записи актов гражданского состояни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_____________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(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начала указываются сведения о гражданах, место жительства которых было расположено на указанной территории, а затем ставится заголовок "Граждане, место жительства которых было расположено за пределами территории муниципального образования", при этом сведения указываются в разрезе муниципальных районов, городских округов этого же субъекта Российской Федерации, иных субъектов Российской Федерации. Фамилии граждан во всех группах указываются в алфави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ля вынужденных переселенцев - адрес места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8</Characters>
  <CharactersWithSpaces>1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гистрации фактов перемены фамилии, имени, отчества граждан Российской Федерации на территории городского округа Жу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