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системе учета насе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городском округ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Жуковский Московской област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РЕГИСТРАЦИИ ФАКТОВ РОЖДЕНИЯ ГРАЖДАН РОССИЙСК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ЕДЕРАЦИИ В ПЕРИОД С_______ ПО _________ 200__ ГО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ТЕРРИТОРИИ ГОРОДСКОГО ОКРУГА ЖУКОВСКИЙ &lt;1&gt;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377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216"/>
        <w:gridCol w:w="1215"/>
        <w:gridCol w:w="1214"/>
        <w:gridCol w:w="540"/>
        <w:gridCol w:w="1621"/>
        <w:gridCol w:w="1889"/>
        <w:gridCol w:w="1891"/>
        <w:gridCol w:w="1079"/>
        <w:gridCol w:w="1081"/>
        <w:gridCol w:w="1483"/>
      </w:tblGrid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,</w:t>
              <w:br/>
              <w:t xml:space="preserve">имя,    </w:t>
              <w:br/>
              <w:t>отчество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</w:t>
              <w:br/>
              <w:t>рождения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  </w:t>
              <w:br/>
              <w:t>рожде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л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ражданство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ерия и номер</w:t>
              <w:br/>
              <w:t>свидетельства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выдачи  </w:t>
              <w:br/>
              <w:t>свидетельства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</w:t>
              <w:br/>
              <w:t>актовой</w:t>
              <w:br/>
              <w:t xml:space="preserve">записи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>актовой</w:t>
              <w:br/>
              <w:t xml:space="preserve">записи 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е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Сначала указываются сведения о гражданах, место жительства которых было расположено на указанной территории, а затем ставится заголовок "Граждане, место жительства которых было расположено за пределами территории муниципального образования", при этом сведения указываются в разрезе муниципальных районов, городских округов этого же субъекта Российской Федерации, иных субъектов Российской Федерации. Фамилии граждан во всех группах указываются в алфавит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0</Words>
  <Characters>1070</Characters>
  <CharactersWithSpaces>91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43:00Z</dcterms:created>
  <dc:creator>Органы местного самоуправления г. Жуковского (Московская область)</dc:creator>
  <dc:description/>
  <dc:language>en-US</dc:language>
  <cp:lastModifiedBy/>
  <dcterms:modified xsi:type="dcterms:W3CDTF">2011-10-30T14:43:00Z</dcterms:modified>
  <cp:revision>2</cp:revision>
  <dc:subject>Сведения</dc:subject>
  <dc:title>Сведения о регистрации фактов рождения граждан Российской Федерации на территории городского округа Жуковский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