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Государственной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(учета) избира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ов референду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Центризбирк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11.2008 N 138/1017-5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.2риу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регистрации фактов смерти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оссийской Федерации в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 _____ по 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территории ______________________________________________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муниципального района,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круга, внутригородской территории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едерального значения, города Байкону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946"/>
        <w:gridCol w:w="810"/>
        <w:gridCol w:w="540"/>
        <w:gridCol w:w="810"/>
        <w:gridCol w:w="1215"/>
        <w:gridCol w:w="944"/>
        <w:gridCol w:w="946"/>
        <w:gridCol w:w="135"/>
        <w:gridCol w:w="1080"/>
        <w:gridCol w:w="943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-</w:t>
              <w:br/>
              <w:t xml:space="preserve">н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 xml:space="preserve">рож- </w:t>
              <w:br/>
              <w:t>д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-</w:t>
              <w:br/>
              <w:t xml:space="preserve">дан- </w:t>
              <w:br/>
              <w:t xml:space="preserve">ство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 xml:space="preserve">места   </w:t>
              <w:br/>
              <w:t xml:space="preserve">житель- </w:t>
              <w:br/>
              <w:t>ства &lt;2&gt;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смерти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актовой</w:t>
              <w:br/>
              <w:t>запис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актовой</w:t>
              <w:br/>
              <w:t>записи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1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место жительства которых было расположено за пределами     </w:t>
              <w:br/>
              <w:t xml:space="preserve">территории муниципального образования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ородского (районного)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и актов гражданского состояния 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 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начала указываются сведения о гражданах, место жительства которых было расположено на указанной территории, а затем ставится заголовок "Граждане, место жительства которых было расположено за пределами территории муниципального образования", при этом сведения указываются в разрезе муниципальных районов, городских округов этого же субъекта Российской Федерации, иных субъектов Российской Федерации. Фамилии граждан во всех группах указываются в алфавит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ля вынужденных переселенцев - адрес места пребы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29</Characters>
  <CharactersWithSpaces>16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3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43:00Z</dcterms:modified>
  <cp:revision>2</cp:revision>
  <dc:subject>Сведения</dc:subject>
  <dc:title>Сведения о регистрации фактов смерти граждан Российской Федерации на территории муниципального района (городского округа, внутригородской территории города федерального значения, города Байконур). Форма № 1.2риу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