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ПВ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9 г. N 16/35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В инспекцию МНС РФ по налог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сборам (ГНИ)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ившего регистрацию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│ │ │ │ │ │ │ │ │ │           код ГНИ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┘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ЗИЧЕСКОГО ЛИЦА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Сведения о лице, поставленном на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Им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Пол: муж ┌─┐ жен. ┌─┐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Дата рождения "_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в точном соответствии с за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государства либо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Вид документа, удостоверяющего лично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Серия _____________________ 1.10.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Кем и когда выда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Сведения о постановке на регистрацион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Адрес места жительства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спублика (край, область, окру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спект, улица, переул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дом ______ ж) корпус (строение) _____ з) кварти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Дата постановки на регистрационный учет  по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Номер    свидетельства    о    регистрации  по 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&lt;2&gt;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Адрес предыдущего места жительства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спублика (край, область, окру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спект, улица, переул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дом ______ ж) корпус (строение) _____ з) кварти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Дата  снятия  с   регистрационного   учета   по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&lt;4&gt; "___"___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лица, поставленного на регистрационный учет, указывается адрес нового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, когда регистрация физического лица по месту жительства производится по удостоверяющему личность документу, отличному от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ри постановке на регистрацион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, когда физическое лицо, зарегистрированное по месту жительства, самостоятельно снялось с регистрационного учета по последнему месту ж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детях до 14 л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х на регистрационный учет по месту ж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216"/>
        <w:gridCol w:w="1215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</w:t>
              <w:br/>
              <w:t xml:space="preserve">рожден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Дата ____________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ственного за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 полноту изложенных в настоящей форм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регистрационного у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3</Characters>
  <CharactersWithSpaces>3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изического лица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