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08 N 138/1017-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.1риу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гистрации и снятии с регистрационного учет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ительства граждан Российской Федерации &lt;1&gt;, фа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дачи и замены паспорта граждани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ции в период с _____ по 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945"/>
        <w:gridCol w:w="540"/>
        <w:gridCol w:w="810"/>
        <w:gridCol w:w="1080"/>
        <w:gridCol w:w="810"/>
        <w:gridCol w:w="810"/>
        <w:gridCol w:w="810"/>
        <w:gridCol w:w="540"/>
        <w:gridCol w:w="945"/>
        <w:gridCol w:w="80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ожде-</w:t>
              <w:br/>
              <w:t xml:space="preserve">ния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  <w:br/>
              <w:t xml:space="preserve">&lt;2&gt;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 </w:t>
              <w:br/>
              <w:t xml:space="preserve">личность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  <w:br/>
              <w:t xml:space="preserve">&lt;3&gt;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ыдавший </w:t>
              <w:br/>
              <w:t xml:space="preserve">докумен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ы по месту жительств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ы с регистрационного учета по месту жительств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ы паспорта гражданина Российской Федерации &lt;4&gt;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ены паспорта гражданина Российской Федерации &lt;5&gt;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регист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органа, осуществляющего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мену документов, удост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гражданина Российской Федерации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отношении вынужденных переселенцев -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лиц, снятых с регистрационного учета по месту жительства, лиц, которым выданы и заменены паспорта гражданина Российской Федерации, указывается основание для совершения указанных действий, для вынужденных переселенцев - срок регистрации по месту пребывания. При постановке на регистрационный учет указывается предыдущее место жительства. При изменении иных персональных данных указываются предыдущи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ведения о выдаче и замене паспорта гражданина Российской Федерации предоставляются только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реквизиты нового и замененного паспортов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8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и снятии с регистрационного учета по месту жительства граждан Российской Федерации, фактах выдачи и замены паспорта гражданина Российской Федерации. Форма № 1.1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