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ПЖ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СВЕДЕНИЯ О РЕГИСТРАЦИИ ПРАВ НА ЖИЛЫЕ ПОМЕЩ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 Форма N 1-РПЖ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, осуществляющие           │   24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ую регистрацию прав │после отчетного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едвижимое имущество и сделок │    периода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ним:      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         │ │       </w:t>
      </w:r>
      <w:r>
        <w:rPr>
          <w:sz w:val="16"/>
          <w:szCs w:val="16"/>
        </w:rPr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вадратный метр - 055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─────────────┬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Число зарегистрированных прав на │ Общая площадь жилых помещений, на │  Установленная договорами купл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  жилые помещения на основании   │ которые зарегистрированы права на │  продажи цена жилых помещений,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договоров купли-продажи, ед.   │ основании договоров купли-продажи │ основании которых зарегистриров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                           │</w:t>
      </w:r>
      <w:r>
        <w:rPr>
          <w:sz w:val="16"/>
          <w:szCs w:val="16"/>
        </w:rPr>
        <w:t>(кроме прав долевой собственности),│переход права собственности на ни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             │            </w:t>
      </w:r>
      <w:r>
        <w:rPr>
          <w:sz w:val="16"/>
          <w:szCs w:val="16"/>
        </w:rPr>
        <w:t>тыс. кв. м             │             тыс. руб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──┬──────────────────────────┼──────┬────────────────────────────┼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го │       в том числе:       │всего │        в том числе:        │всего │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├───────┬──────┬───────────┤      ├───────┬────────┬───────────┤      ├───────┬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насе-  │орга- │нерезиден- │      │насе-  │органи- │нерези-    │      │насе-  │органи- │нерезид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лению  │низа- │там рос-   │      │лению  │зациям  │дентам     │      │лению  │зациям  │там росси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(граж- │циям  │сийской    │      │(граж- │        │российской │      │(граж- │        │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данам) │      │экономики  │      │данам) │        │экономики  │      │данам) │        │эконом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3   │   4   │  5   │     6     │  7   │   8   │   9    │    10     │  11  │  12   │   13   │     1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03 + 05 + 08 +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)                   │ 01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гражданам,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регистрированным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месту жительства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территории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ого субъекта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│ 02  │  Х   │       │  Х   │     Х     │  Х   │       │   Х    │     Х     │  Х   │       │   Х    │     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по жилым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ям,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ходившимся до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делки в форме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сти: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астной              │ 03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в 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ости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юридического лица   │ 04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ударственной      │ 05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  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надлежащим на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авах   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ости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ъектам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- городам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начения:           │   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скве              │ 06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нкт-Петербургу    │ 07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ой        │ 08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┼──────┼───────────┼──────┼───────┼────────┼───────────┼──────┼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ой               │ 09  │      │       │      │           │      │       │        │           │      │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┴──────┴───────────┴──────┴───────┴────────┴───────────┴──────┴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 Количество   зарегистрированных   прав   на   жилые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иобретенных гражданами по  иным  основаниям  (кроме 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купли-продажи) (10) ____________ единиц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бщая площадь этих жилых помещений (11) ___________ тыс. кв. 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8</Words>
  <Characters>11825</Characters>
  <CharactersWithSpaces>10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прав на жилые помещения. Форма № 1-РПЖ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