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И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 МТО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о регулировании деятельности, связа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 конструированием и изготовлением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ля объектов использования атомной энергии и экспертиз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оектной, конструкторской и технологической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за 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за 6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┬─────────────────────────────────┬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N    │    Наименование показателей     │Всего│Объекты использования атомной энерг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/п   │                                 │     │производства (технологии), для котор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                               │     │   </w:t>
      </w:r>
      <w:r>
        <w:rPr>
          <w:sz w:val="16"/>
          <w:szCs w:val="16"/>
        </w:rPr>
        <w:t>конструируется и изготавливает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                               │     │             </w:t>
      </w:r>
      <w:r>
        <w:rPr>
          <w:sz w:val="16"/>
          <w:szCs w:val="16"/>
        </w:rPr>
        <w:t>оборудова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                       │     ├──┬─────┬────┬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                       │     │</w:t>
      </w:r>
      <w:r>
        <w:rPr>
          <w:sz w:val="16"/>
          <w:szCs w:val="16"/>
        </w:rPr>
        <w:t>АС│ ИЯР,│ОЯТЦ│Суда и иные │Радиацион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                               │     │  │ </w:t>
      </w:r>
      <w:r>
        <w:rPr>
          <w:sz w:val="16"/>
          <w:szCs w:val="16"/>
        </w:rPr>
        <w:t>КС, │    │плавсредства│  опас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│                                 │     │  │ </w:t>
      </w:r>
      <w:r>
        <w:rPr>
          <w:sz w:val="16"/>
          <w:szCs w:val="16"/>
        </w:rPr>
        <w:t>ПКС │    │   с ЯЭУ    │  объек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┼─────┼──┼─────┼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    │Число проведенных обследований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(инспекций) &lt;43&gt;          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в том числе:              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┼─────┼──┼─────┼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    │Проектно-конструкторских  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организаций               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┼─────┼──┼─────┼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1.  │комплексных               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┼─────┼──┼─────┼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2.  │целевых                   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┼─────┼──┼─────┼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3.  │оперативных               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┼─────┼──┼─────┼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4.  │инспекций комплектов проектно-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конструкторской документации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┼─────┼──┼─────┼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    │Предприятий-изготовителей 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┼─────┼──┼─────┼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1.  │комплексных               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┼─────┼──┼─────┼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2.  │целевых                   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┼─────┼──┼─────┼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3.  │оперативных               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┼─────┼──┼─────┼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4.  │инспекций оборудования    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┼─────┼──┼─────┼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    │Экспертных организаций    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┼─────┼──┼─────┼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    │Нарушения, выявленные и   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предписанные к устранению 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в том числе:              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┼─────┼──┼─────┼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1.  │нарушения требований правил и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норм по безопасности      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┼─────┼──┼─────┼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1.1.│из них не устранены в     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установленные сроки       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┼─────┼──┼─────┼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2.  │нарушения условий действия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лицензий                  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┼─────┼──┼─────┼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2.1.│из них не устранены в     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установленные сроки       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┼─────┼──┼─────┼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    │Число протоколов о временном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запрете деятельности,     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направленных в суды       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┼─────┼──┼─────┼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     │Число случаев применения  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административных наказаний, всего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в том числе:              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┼─────┼──┼─────┼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1.    │число случаев административного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приостановления деятельности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┼─────┼──┼─────┼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2.    │подвергнуто административным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штрафам, чел.             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из них:                   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┼─────┼──┼─────┼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2.1.  │первых руководителей      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┼─────┼──┼─────┼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2.1.1.│Общая сумма взысканных штрафов,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тыс. руб.                 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┼─────┼──┼─────┼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     │Число штрафов, наложенных на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предприятия и организации 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┼─────┼──┼─────┼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1.    │Общая сумма взысканных штрафов,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тыс. руб.                 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┼─────┼──┼─────┼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      │Передано материалов в следствен-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ные органы на нарушителей 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┼─────┼──┼─────┼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      │Возбуждено уголовных дел по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представлению территориального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органа                    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───────────────────────┼─────┼──┼─────┼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     │Отказано в возбуждении уголовного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дела                             │     │  │     │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┴─────────────────────────────────┴─────┴──┴─────┴────┴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МТО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3&gt; Кроме технологических процессов на изготовление изделий, содержащих ядерные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4</Words>
  <Characters>8856</Characters>
  <CharactersWithSpaces>7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гулировании деятельности, связанной с конструированием и изготовлением оборудования для объектов использования атомной энергии и экспертизой проектной, конструкторской и технологической документации. Форма № И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