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Ростехнадзора от 12.12.2008 N 973, вступили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17-200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тех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2.2008 N 97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Б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М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улировании радиационной безопасности на радиацио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асных объектах за 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 6 месяцев и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241"/>
        <w:gridCol w:w="674"/>
        <w:gridCol w:w="945"/>
        <w:gridCol w:w="946"/>
        <w:gridCol w:w="810"/>
        <w:gridCol w:w="944"/>
        <w:gridCol w:w="945"/>
        <w:gridCol w:w="811"/>
        <w:gridCol w:w="1215"/>
        <w:gridCol w:w="810"/>
        <w:gridCol w:w="944"/>
        <w:gridCol w:w="945"/>
        <w:gridCol w:w="811"/>
        <w:gridCol w:w="945"/>
        <w:gridCol w:w="944"/>
        <w:gridCol w:w="810"/>
        <w:gridCol w:w="1350"/>
        <w:gridCol w:w="809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показателей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49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я деятельности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ирующие организации              </w:t>
            </w:r>
          </w:p>
        </w:tc>
        <w:tc>
          <w:tcPr>
            <w:tcW w:w="75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и, выполняющие работы и предоставляющие   </w:t>
              <w:br/>
              <w:t xml:space="preserve">услуги для эксплуатирующих организаций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о- </w:t>
              <w:br/>
              <w:t xml:space="preserve">вание </w:t>
              <w:br/>
              <w:t>РИ, ПХ</w:t>
              <w:br/>
              <w:t>и кон-</w:t>
              <w:br/>
              <w:t>струи-</w:t>
              <w:br/>
              <w:t xml:space="preserve">рова- </w:t>
              <w:br/>
              <w:t>ние Р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-</w:t>
              <w:br/>
              <w:t xml:space="preserve">жение </w:t>
              <w:br/>
              <w:t>РИ, ПХ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 xml:space="preserve">тов- </w:t>
              <w:br/>
              <w:t>ление</w:t>
              <w:br/>
              <w:t xml:space="preserve">Р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-</w:t>
              <w:br/>
              <w:t>руиро-</w:t>
              <w:br/>
              <w:t xml:space="preserve">вание </w:t>
              <w:br/>
              <w:t xml:space="preserve">и из- </w:t>
              <w:br/>
              <w:t>готов-</w:t>
              <w:br/>
              <w:t xml:space="preserve">ление </w:t>
              <w:br/>
              <w:t>обору-</w:t>
              <w:br/>
              <w:t xml:space="preserve">дова- </w:t>
              <w:br/>
              <w:t xml:space="preserve">ния   </w:t>
              <w:br/>
              <w:t>для РИ</w:t>
              <w:br/>
              <w:t xml:space="preserve">и П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- </w:t>
              <w:br/>
              <w:t>луата-</w:t>
              <w:br/>
              <w:t xml:space="preserve">ция   </w:t>
              <w:br/>
              <w:t>РИ, ПХ</w:t>
              <w:br/>
              <w:t>(вклю-</w:t>
              <w:br/>
              <w:t xml:space="preserve">чая   </w:t>
              <w:br/>
              <w:t>ввод и</w:t>
              <w:br/>
              <w:t xml:space="preserve">вывод </w:t>
              <w:br/>
              <w:t>из эк-</w:t>
              <w:br/>
              <w:t>сплуа-</w:t>
              <w:br/>
              <w:t>тации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-</w:t>
              <w:br/>
              <w:t>щение</w:t>
              <w:br/>
              <w:t xml:space="preserve">с РВ </w:t>
              <w:br/>
              <w:t>(РАО)</w:t>
              <w:br/>
              <w:t xml:space="preserve">при  </w:t>
              <w:br/>
              <w:t xml:space="preserve">их   </w:t>
              <w:br/>
              <w:t>тран-</w:t>
              <w:br/>
              <w:t>спор-</w:t>
              <w:br/>
              <w:t>тиро-</w:t>
              <w:br/>
              <w:t>ва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ще- </w:t>
              <w:br/>
              <w:t xml:space="preserve">ние с   </w:t>
              <w:br/>
              <w:t xml:space="preserve">РВ при  </w:t>
              <w:br/>
              <w:t xml:space="preserve">их про- </w:t>
              <w:br/>
              <w:t xml:space="preserve">изводс- </w:t>
              <w:br/>
              <w:t xml:space="preserve">тве,    </w:t>
              <w:br/>
              <w:t xml:space="preserve">исполь- </w:t>
              <w:br/>
              <w:t xml:space="preserve">зовании </w:t>
              <w:br/>
              <w:t xml:space="preserve">и хра-  </w:t>
              <w:br/>
              <w:t xml:space="preserve">не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ие  </w:t>
              <w:br/>
              <w:t xml:space="preserve">РВ   </w:t>
              <w:br/>
              <w:t>(РАО)</w:t>
              <w:br/>
              <w:t xml:space="preserve">при  </w:t>
              <w:br/>
              <w:t xml:space="preserve">про- </w:t>
              <w:br/>
              <w:t>веде-</w:t>
              <w:br/>
              <w:t xml:space="preserve">нии  </w:t>
              <w:br/>
              <w:t>НИР и</w:t>
              <w:br/>
              <w:t xml:space="preserve">ОКР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-</w:t>
              <w:br/>
              <w:t xml:space="preserve">тиро- </w:t>
              <w:br/>
              <w:t xml:space="preserve">вание </w:t>
              <w:br/>
              <w:t>РИ, ПХ</w:t>
              <w:br/>
              <w:t>и кон-</w:t>
              <w:br/>
              <w:t>струи-</w:t>
              <w:br/>
              <w:t xml:space="preserve">рова- </w:t>
              <w:br/>
              <w:t>ние Р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ру-</w:t>
              <w:br/>
              <w:t xml:space="preserve">жение </w:t>
              <w:br/>
              <w:t>РИ, П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го-</w:t>
              <w:br/>
              <w:t xml:space="preserve">тов- </w:t>
              <w:br/>
              <w:t>ление</w:t>
              <w:br/>
              <w:t xml:space="preserve">Р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ст-</w:t>
              <w:br/>
              <w:t>руиро-</w:t>
              <w:br/>
              <w:t xml:space="preserve">вание </w:t>
              <w:br/>
              <w:t xml:space="preserve">и из- </w:t>
              <w:br/>
              <w:t>готов-</w:t>
              <w:br/>
              <w:t xml:space="preserve">ление </w:t>
              <w:br/>
              <w:t>обору-</w:t>
              <w:br/>
              <w:t xml:space="preserve">дова- </w:t>
              <w:br/>
              <w:t xml:space="preserve">ния   </w:t>
              <w:br/>
              <w:t>для РИ</w:t>
              <w:br/>
              <w:t xml:space="preserve">и ПХ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- </w:t>
              <w:br/>
              <w:t xml:space="preserve">щение </w:t>
              <w:br/>
              <w:t xml:space="preserve">с РВ  </w:t>
              <w:br/>
              <w:t xml:space="preserve">(РАО) </w:t>
              <w:br/>
              <w:t>при их</w:t>
              <w:br/>
              <w:t>транс-</w:t>
              <w:br/>
              <w:t>порти-</w:t>
              <w:br/>
              <w:t xml:space="preserve">рова- </w:t>
              <w:br/>
              <w:t xml:space="preserve">н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-  </w:t>
              <w:br/>
              <w:t>поль-</w:t>
              <w:br/>
              <w:t>зова-</w:t>
              <w:br/>
              <w:t xml:space="preserve">ние  </w:t>
              <w:br/>
              <w:t xml:space="preserve">РВ   </w:t>
              <w:br/>
              <w:t>(РАО)</w:t>
              <w:br/>
              <w:t xml:space="preserve">при  </w:t>
              <w:br/>
              <w:t xml:space="preserve">про- </w:t>
              <w:br/>
              <w:t>веде-</w:t>
              <w:br/>
              <w:t xml:space="preserve">нии  </w:t>
              <w:br/>
              <w:t>НИР и</w:t>
              <w:br/>
              <w:t xml:space="preserve">ОК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- </w:t>
              <w:br/>
              <w:t xml:space="preserve">тация РИ </w:t>
              <w:br/>
              <w:t xml:space="preserve">(в части </w:t>
              <w:br/>
              <w:t xml:space="preserve">поставки </w:t>
              <w:br/>
              <w:t xml:space="preserve">РИ, РнИ, </w:t>
              <w:br/>
              <w:t>техничес-</w:t>
              <w:br/>
              <w:t>кого обс-</w:t>
              <w:br/>
              <w:t>луживания</w:t>
              <w:br/>
              <w:t>и ремонта</w:t>
              <w:br/>
              <w:t xml:space="preserve">РИ, ПХ и </w:t>
              <w:br/>
              <w:t xml:space="preserve">т.д.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- </w:t>
              <w:br/>
              <w:t xml:space="preserve">пер- </w:t>
              <w:br/>
              <w:t xml:space="preserve">тиза </w:t>
              <w:br/>
              <w:t>безо-</w:t>
              <w:br/>
              <w:t xml:space="preserve">пас- </w:t>
              <w:br/>
              <w:t>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йствующих </w:t>
              <w:br/>
              <w:t xml:space="preserve">лицензий на конец      </w:t>
              <w:br/>
              <w:t xml:space="preserve">отчетного периода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о инспекций,   </w:t>
              <w:br/>
              <w:t xml:space="preserve">всего, в том числе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сных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роцессе             </w:t>
              <w:br/>
              <w:t xml:space="preserve">лицензирова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х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документов в    </w:t>
              <w:br/>
              <w:t>результате инспекций, в</w:t>
              <w:br/>
              <w:t xml:space="preserve">том числе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ов, актов-предписа- </w:t>
              <w:br/>
              <w:t xml:space="preserve">ний, предписаний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токолов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унктов     </w:t>
              <w:br/>
              <w:t xml:space="preserve">предписаний, содержа-  </w:t>
              <w:br/>
              <w:t xml:space="preserve">щихся в выданных по    </w:t>
              <w:br/>
              <w:t xml:space="preserve">результатам инспекций  </w:t>
              <w:br/>
              <w:t xml:space="preserve">документах, подлежащих </w:t>
              <w:br/>
              <w:t xml:space="preserve">исполнению в отчетный  </w:t>
              <w:br/>
              <w:t xml:space="preserve">период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о нарушений тре-</w:t>
              <w:br/>
              <w:t xml:space="preserve">бований безопасности,  </w:t>
              <w:br/>
              <w:t xml:space="preserve">всего, в том числе: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дам инспекций при: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ых инспекц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спекциях в процессе  </w:t>
              <w:br/>
              <w:t xml:space="preserve">лицензирова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ых инспекция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еративных инспекциях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нарушений,    </w:t>
              <w:br/>
              <w:t>связанных с соблюдением</w:t>
              <w:br/>
              <w:t xml:space="preserve">требований по: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ой           </w:t>
              <w:br/>
              <w:t xml:space="preserve">безопасности (РБ)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6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ой защите (ФЗ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7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у и контролю (УК)  </w:t>
              <w:br/>
              <w:t xml:space="preserve">РВ и РАО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Б, всего, из них      </w:t>
              <w:br/>
              <w:t>связанных с выполнением</w:t>
              <w:br/>
              <w:t xml:space="preserve">комплекса мер: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1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вого характера: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1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м контроля  </w:t>
              <w:br/>
              <w:t xml:space="preserve">сроков действия разре- </w:t>
              <w:br/>
              <w:t xml:space="preserve">шительных документов   </w:t>
              <w:br/>
              <w:t xml:space="preserve">(лицензий, разрешений, </w:t>
              <w:br/>
              <w:t>санитарно-эпидемиологи-</w:t>
              <w:br/>
              <w:t xml:space="preserve">ческих заключений и    </w:t>
              <w:br/>
              <w:t>пр.) органов государст-</w:t>
              <w:br/>
              <w:t xml:space="preserve">венного регулирования  </w:t>
              <w:br/>
              <w:t xml:space="preserve">безопасности в ОИАЭ, а </w:t>
              <w:br/>
              <w:t>также их своевременного</w:t>
              <w:br/>
              <w:t xml:space="preserve">переоформления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1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анием финансово-</w:t>
              <w:br/>
              <w:t xml:space="preserve">го обеспечения предела </w:t>
              <w:br/>
              <w:t xml:space="preserve">ответственности за     </w:t>
              <w:br/>
              <w:t xml:space="preserve">убытки и вред, причи-  </w:t>
              <w:br/>
              <w:t xml:space="preserve">ненные юридическим и   </w:t>
              <w:br/>
              <w:t>физическим лицам радиа-</w:t>
              <w:br/>
              <w:t xml:space="preserve">ционным воздействием   </w:t>
              <w:br/>
              <w:t xml:space="preserve">при осуществлении раз- </w:t>
              <w:br/>
              <w:t>решенного вида деятель-</w:t>
              <w:br/>
              <w:t xml:space="preserve">ности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2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го харак-</w:t>
              <w:br/>
              <w:t xml:space="preserve">тера: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2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й документацией по </w:t>
              <w:br/>
              <w:t xml:space="preserve">обеспечению РБ и ее    </w:t>
              <w:br/>
              <w:t xml:space="preserve">соответствия норматив- </w:t>
              <w:br/>
              <w:t xml:space="preserve">ным требованиям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2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ей           </w:t>
              <w:br/>
              <w:t xml:space="preserve">радиационного контроля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2.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ностью к предуп-  </w:t>
              <w:br/>
              <w:t xml:space="preserve">реждению радиационных  </w:t>
              <w:br/>
              <w:t xml:space="preserve">аварий и ликвидации их </w:t>
              <w:br/>
              <w:t xml:space="preserve">последствий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8.2.4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дением расследова-</w:t>
              <w:br/>
              <w:t xml:space="preserve">ний обстоятельств и    </w:t>
              <w:br/>
              <w:t xml:space="preserve">установлением причин   </w:t>
              <w:br/>
              <w:t xml:space="preserve">нарушений в работе РО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8.2.5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тностью в установ- </w:t>
              <w:br/>
              <w:t xml:space="preserve">ленные сроки по всем   </w:t>
              <w:br/>
              <w:t>разделам условий дейст-</w:t>
              <w:br/>
              <w:t xml:space="preserve">вия лицензий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3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женерно-технического </w:t>
              <w:br/>
              <w:t xml:space="preserve">характера: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3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м и           </w:t>
              <w:br/>
              <w:t xml:space="preserve">обслуживанием систем и </w:t>
              <w:br/>
              <w:t xml:space="preserve">элементов, важных для  </w:t>
              <w:br/>
              <w:t xml:space="preserve">безопасности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3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м радиацион- </w:t>
              <w:br/>
              <w:t xml:space="preserve">ного контроля, в том   </w:t>
              <w:br/>
              <w:t xml:space="preserve">числе состоянием дози- </w:t>
              <w:br/>
              <w:t xml:space="preserve">метрических и радио-   </w:t>
              <w:br/>
              <w:t xml:space="preserve">метрических приборо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4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онного и    </w:t>
              <w:br/>
              <w:t xml:space="preserve">обучающего характера: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4.1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ей система-  </w:t>
              <w:br/>
              <w:t xml:space="preserve">тической подготовки и  </w:t>
              <w:br/>
              <w:t xml:space="preserve">проверки знаний работ- </w:t>
              <w:br/>
              <w:t>ников (персонала) в уч-</w:t>
              <w:br/>
              <w:t>реждении по обеспечению</w:t>
              <w:br/>
              <w:t>РБ, радиационному конт-</w:t>
              <w:br/>
              <w:t xml:space="preserve">ролю (РК), учету и     </w:t>
              <w:br/>
              <w:t xml:space="preserve">контролю РВ и РАО, ФЗ  </w:t>
              <w:br/>
              <w:t xml:space="preserve">РИ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4.2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м и осу-   </w:t>
              <w:br/>
              <w:t xml:space="preserve">ществлением повышения  </w:t>
              <w:br/>
              <w:t>квалификации работников</w:t>
              <w:br/>
              <w:t xml:space="preserve">(персонала) по РБ, РК, </w:t>
              <w:br/>
              <w:t xml:space="preserve">учету и контролю РВ и  </w:t>
              <w:br/>
              <w:t xml:space="preserve">РАО, ФЗ РИ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8.4.3.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нем квалификации   </w:t>
              <w:br/>
              <w:t xml:space="preserve">персонала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5.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ми нарушениями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 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п/п │    Показатели     │В том числе за отдел по надзору и отделы инспе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├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</w:t>
      </w:r>
      <w:r>
        <w:rPr/>
        <w:t>Всего│Наименова-│     │     │    │     │Наименов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│</w:t>
      </w:r>
      <w:r>
        <w:rPr/>
        <w:t>ние отдела│     │     │    │     │ние отдел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│     │</w:t>
      </w:r>
      <w:r>
        <w:rPr/>
        <w:t>инспекций │     │     │    │     │инспекц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 2         │  3  │     4    │  5  │  6  │ 7  │  8  │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│Количество орга-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заций, имеющих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цензии на конец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ого периода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┴─────┴──────────┴─────┴─────┴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ведения о стационарных радиационных источниках (РИС) &lt;1&gt;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┬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│Количество стаци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рных радиационных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точников в соста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е организаций (це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а, хранилища, ла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оратории, отделе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и пр.)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  │Количество РИС, на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ых осуществ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яются работы с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РнИ &lt;2&gt;, всего, в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м числе: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│I класса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2.│II класса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3.│III класса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  │Количество РИС, на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торых только осу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ествляются работы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 ЗРнИ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┴─────┴──────────┴─────┴─────┴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ведения о радиационных источниках (Р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┬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│Количество радиа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онных источников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омплексов, уста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вок, аппаратов,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борудования, изде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ий), шт., в том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: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 │Комплексов, всего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их составе: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1.│установок с ЗРн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2.│аппаратов с ЗРн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3.│оборудование с ЗРн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4.│изделий с ЗРнИ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5.│установок с ОРн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6.│аппаратов с ОРн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7.│оборудование с ОРн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8.│изделий с ОРнИ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 │Установок, не вх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ящих в комплексы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., всего, из них: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1.│установок с ЗРнИ,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, из них: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2.│поверочные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установки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3.│установки с ОРн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 │Аппаратов, не вх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ящих в комплексы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., всего, из них: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.│гамма-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ерапевтических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.│гамма-дефектоскопы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3.│аппараты с ОРнИ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4.│прочие аппараты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 │Оборудование, не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ходящее в комплек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ы, шт., всего, из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го: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1.│оборудование с ЗРн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2.│оборудование с ОРн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3.│прочее оборудование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 │Изделий, не входя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щих в комплексы,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., всего, из них: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1.│радиоизотопные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боры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2.│радиоизотопных ге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раторов медицинс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го назначения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годовое/полугод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е потребление)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3.│РИТЭГ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4 │прочие изделия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┴─────┴──────────┴─────┴─────┴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ведения о ЗРнИ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┬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│Количество ЗРнИ,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, шт., в том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: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  │ЗРнИ I категори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.  │ЗРнИ II категории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  │ЗРнИ III категории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4.  │ЗРнИ IV категории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5.  │ЗРнИ V категори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│Количество отраб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вших НСС (УСЭ)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поврежденных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нРИ, образовавших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я в организациях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  │по активности, Бк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2.  │по количеству, шт.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│Количество отрабо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вших НСС (УСЭ)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поврежденных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РнИ, сданных орга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зациями на пере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ку и захороне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е, в том числе: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  │по активности, Бк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2.  │по количеству, шт.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оздействие РИС на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ружающую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родную среду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│Оценка загрязнения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кружающей среды, в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ом числе: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  │годовой выброс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нуклидов в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тмосферу, Бк/год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1.│фактические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2.│плановые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3.│аварийные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  │годовой сброс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дионуклидов со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точными водами в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крытые водоемы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ли на рельеф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местности, Бк/год,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: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1.│фактические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2.│плановые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2.3.│аварийные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┴─────┴──────────┴─────┴─────┴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ведения о нарушениях на РИС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┬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│Количество зафикси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ованных нарушений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работе РИС, в том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числе: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1.  │А    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2.  │П - 1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3.  │П - 2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  │Из зафиксированных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работе РИС нару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ений связано с: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1.│отказом (разгерме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изацией) источника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процессе эксплуа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ации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2.│несанкционированным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ействием с источ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ком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3.│хищением источника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4.│утерей источника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транспортиро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ании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5.│обнаружением бес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хозного источника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6.│стихийным бедствием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4.7.│другими нарушениям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┴─────┴──────────┴─────┴─────┴────┴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Сведения о работниках РИС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┬─────┬──────────┬─────┬─────┬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│Количество разреше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й на право веде-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ия работ в област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спользования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томной энергии в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соответствии с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Д-07-14-2001,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 том числе по: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.  │руководству безо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сной эксплуата-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цией        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.  │контролю радиацион-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ой безопасност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ри эксплуатации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.  │эксплуатации     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.  │обеспечению учета и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троля РВ и РАО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┼─────┼──────────┼─────┼─────┼────┼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5.  │физической защите  │     │          │     │     │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┴─────┴──────────┴─────┴─────┴────┴─────┴──────────┘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адиационный источник стационарный (РИС) - объект использования атомной энергии, в состав которого входят один или несколько комплексов, установок, аппаратов, изделий с одним или несколькими радионуклидными источниками, включая системы жизнеобеспечения, физической защиты, а также персон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екоторых документах широко используется понятие радиационно опасного объекта (РОО), которое тождественно определению радиационного источника стационарного. В дальнейшем (в рамках данного документа) под термином РОО следует понимать РИ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тационарные радиационные источники учитываются по более высокому классу работ, если работы проводятся по двум или трем классам одновременно. Приоритетом является работа с ОРнИ, хотя на этих РИС имеются и ЗР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 П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──────────────────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п/п │        Показатели        │  В том числе за отдел по надзору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            │           </w:t>
      </w:r>
      <w:r>
        <w:rPr/>
        <w:t>отделы инспекци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├─────┬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                   │</w:t>
      </w:r>
      <w:r>
        <w:rPr/>
        <w:t>Всего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      2             │  3  │ 4  │  5  │ 6  │  7  │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 │Количество организаций,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имеющих лицензии и пункты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ранения (ПХ) РВ и РАО на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онец отчетного периода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 │Количество ПХ РВ, РАО &lt;1&gt;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специализированных, неспе-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циализированных в поднад-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орных организациях, в том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   │ПХ РВ, в том числе: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  │специализированные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1│их проектная вместимость: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1.2│их заполнение на конец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ого периода: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  │неспециализированные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1│разрешенная для хранения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ность, Бк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2│фактически хранящаяся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ность, Бк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   │ПХ РАО, в том числе: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  │специализированные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1│их проектная вместимость: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1.2│их заполнение на конец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ого периода: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  │неспециализированные, ед.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1│разрешенная для хранения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ность, Бк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.2.2│фактически хранящаяся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активность, Бк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   │ПХ РАО природного проис-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хождения &lt;2&gt;, в том числе: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  │специализированные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1│их проектная вместимость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1.2│их заполнение по объему,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куб. м     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  │неспециализированные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1│разрешенная вместимость по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у, куб. м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.2.2│фактическое заполнение по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бъему, куб. м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 │Количество отходов, обра-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зовавшихся в организациях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 отчетном периоде, в том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 │твердых РАО: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 │жидких РАО: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┴─────┴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 │отработавших НСС (УСЭ) или поврежденных ЗРн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┬─────┬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1  │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2  │по количеству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 │Количество отходов, сдан-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ных организациями на пере-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работку и захоронение в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отчетном периоде, в том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числе:     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    │твердых РАО: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2    │жидких РАО:      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по объему, куб. м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┴─────┴────┴─────┴────┴─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    │отработавших НСС (УСЭ) или поврежденных ЗРнИ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┬─────┬────┬─────┬────┬─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1  │по активности, Бк 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────────────┼─────┼────┼─────┼────┼─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3.2  │по количеству, ед.        │     │    │     │    │ 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────────────┴─────┴────┴─────┴────┴─────┴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По ПХ РВ и РАО представляются данные, кроме сведений, приведенных в таблицах 2 форм АС, ТЦ, ИР, У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Х РАО природного происхождения являются, например, загрязненные естественными радионуклидами сульфоуголь и осадки из систем химводоочистки ТЭЦ и ГРЭС, осадки (нефтешламы), образовавшиеся в оборудовании организаций цикла добычи и первичной подготовки нефти, продукты объектов, на которых проводились в прошлом промышленные ядерные взрывы, и другие объе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специализированными следует понимать межрегиональные, региональные ПХ, которые специально спроектированы и сооружены для этих целей (например: пункты хранения организаций "Изотоп", спецкомбинатов "Радон" и т.п.); под неспециализированными - оборудованные на местах объектовые пункты постоянного или време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 П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484"/>
        <w:gridCol w:w="1620"/>
        <w:gridCol w:w="1486"/>
        <w:gridCol w:w="1620"/>
        <w:gridCol w:w="1484"/>
        <w:gridCol w:w="1620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  <w:br/>
              <w:t xml:space="preserve">объекта </w:t>
            </w:r>
          </w:p>
        </w:tc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хранения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В          </w:t>
            </w:r>
          </w:p>
        </w:tc>
        <w:tc>
          <w:tcPr>
            <w:tcW w:w="3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О природного    </w:t>
              <w:br/>
              <w:t xml:space="preserve">происхожд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</w:t>
              <w:br/>
              <w:t xml:space="preserve">РФ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-</w:t>
              <w:br/>
              <w:t xml:space="preserve">зированные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-</w:t>
              <w:br/>
              <w:t xml:space="preserve">зированные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и- </w:t>
              <w:br/>
              <w:t>зированны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специали-</w:t>
              <w:br/>
              <w:t xml:space="preserve">зированные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295"/>
        <w:gridCol w:w="1890"/>
        <w:gridCol w:w="1485"/>
        <w:gridCol w:w="1620"/>
        <w:gridCol w:w="1214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</w:t>
              <w:br/>
              <w:t xml:space="preserve">владельца хранилищ </w:t>
              <w:br/>
              <w:t>и его ведомственная</w:t>
              <w:br/>
              <w:t>принадлежность &lt;47&gt;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хранилищ  </w:t>
              <w:br/>
              <w:t>или захоронения,</w:t>
              <w:br/>
              <w:t xml:space="preserve">дата начала   </w:t>
              <w:br/>
              <w:t xml:space="preserve">или окончания  </w:t>
              <w:br/>
              <w:t xml:space="preserve">эксплуатации  </w:t>
              <w:br/>
              <w:t xml:space="preserve">(консервации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ная  </w:t>
              <w:br/>
              <w:t>(разрешенная)</w:t>
              <w:br/>
              <w:t xml:space="preserve">вместимость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полнени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>отходов, их</w:t>
              <w:br/>
              <w:t>агрегатное</w:t>
              <w:br/>
              <w:t xml:space="preserve">состояние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рьеры </w:t>
              <w:br/>
              <w:t xml:space="preserve">безо-   </w:t>
              <w:br/>
              <w:t>пас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бъему, </w:t>
              <w:br/>
              <w:t xml:space="preserve">куб. м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объему,</w:t>
              <w:br/>
              <w:t xml:space="preserve">куб. м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Ф.И.О. и подпись руководителя МТО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7&gt; Включению в таблицу 4 подлежат все ставшие известными на территории округа места захоронения и хранения РАО, в том числе и пункты (места) хранения РАО природного происхождения. В перечень не включать сведения по спецкомбинатам "Радон". В пояснении к таблице следует приводить любую полезную информацию в виде комментария к тому или иному пункту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0</Words>
  <Characters>38450</Characters>
  <CharactersWithSpaces>327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гулировании радиационной безопасности на радиационно опасных объектах. Форма № Р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